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06.11.2015 № 5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арактеристика объектов культурного наследия (памятников истории и культуры) местного значения, содержание проблемы и обоснование необходимости ее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сохранение объектов культурного наслед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уляризация объектов культурного наслед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вершенствование системы государственного учёта объектов культурного наследия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рождению духовности,                      нравственности, национального самосознания   среди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памятников</w:t>
            </w:r>
            <w:r>
              <w:rPr/>
              <w:t xml:space="preserve">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из средств местного  бюджета составляет: 3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объектов культурного наследия (памятников истории и культуры) местного значения, содержание 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ъекты культурного наследия, расположенные на территории Ахтанизовского сельского поселения Темрюкского района, являются важнейшим фактором сохранения российской культурной самобытности, формирования общественного сознания и целостной системы духовных ценностей, влияющих на все сферы государственной и общественной жизни, гармоничного развития лично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настоящее время на территории Ахтанизовского сельского поселения располагается 8 объектов культурного наследия (без учета памятников археологии), которые включены в государственный список памятников истории и культуры и стоят на государственной охране согласно действующему законодательству.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сохранности культурного наследия в его исторической среде, на сопряженной с ним территории, в соответствии с законом Краснодарского края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 их охраны» № 487 – КЗ от 06 июня 2002 года, вокруг памятников историко-культурного назначения определены зоны охраны объекта культурного наследи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охранения, популяризации и государственной охраны объектов культурного наследия в последние десятилетия отрицательно сказалось на сохранности памятников истории и культуры. Отсутствие документации, предусмотренной законодательством о государственной охране объектов культурного наследия (памятников истории и культуры) ведет к повреждению и уничтожению памятников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Решение проблемы связано, в первую очередь, с установлением границ территорий объектов культурного наследия, разработкой и утверждением проектов зон охраны объектов культурного наследия,  требований к режимам использования земель и градостроительных регламентов в границах данных зон, определением предмета охраны памятника.</w:t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аким образом, в сфере сохранения, популяризации и государственной охраны объектов культурного наследия, расположенных на территории Ахтанизовского сельского поселения Темрюкского района, существуют проблемы, решить которые можно только программными методами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объекты культурного наследия необходимой документацией, позволяющей эффективно осуществлять работу по учету, сохранению и государственной охране объектов культурного наследия, что буде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 област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и программы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сохранение объектов культурного наследи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государственная охрана объектов культурного наследия;</w:t>
      </w:r>
    </w:p>
    <w:p>
      <w:pPr>
        <w:pStyle w:val="Normal"/>
        <w:jc w:val="both"/>
        <w:rPr/>
      </w:pPr>
      <w:r>
        <w:rPr>
          <w:sz w:val="28"/>
          <w:szCs w:val="28"/>
        </w:rPr>
        <w:t>- популяризация объектов культурного наслед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системы государственного учёта объектов культурного наследия; </w:t>
      </w:r>
    </w:p>
    <w:p>
      <w:pPr>
        <w:pStyle w:val="Normal"/>
        <w:shd w:fill="FFFFFF" w:val="clear"/>
        <w:spacing w:lineRule="exact" w:line="322"/>
        <w:ind w:right="17" w:hanging="0"/>
        <w:jc w:val="both"/>
        <w:rPr/>
      </w:pPr>
      <w:r>
        <w:rPr>
          <w:sz w:val="28"/>
          <w:szCs w:val="28"/>
        </w:rPr>
        <w:t>- возрождению духовности, нравственности, национального самосознания   среди населения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ных мероприятий - 2016 год.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муниципальной программы, составляет 150,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620"/>
        <w:gridCol w:w="3199"/>
      </w:tblGrid>
      <w:tr>
        <w:trPr>
          <w:trHeight w:val="9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6 год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памя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С.В. Тих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9:00Z</dcterms:created>
  <dc:creator>User</dc:creator>
  <dc:description/>
  <dc:language>en-US</dc:language>
  <cp:lastModifiedBy>общий</cp:lastModifiedBy>
  <cp:lastPrinted>2014-08-04T11:20:00Z</cp:lastPrinted>
  <dcterms:modified xsi:type="dcterms:W3CDTF">2015-11-12T07:59:00Z</dcterms:modified>
  <cp:revision>3</cp:revision>
  <dc:subject/>
  <dc:title>Приложение к Постановлению</dc:title>
</cp:coreProperties>
</file>