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bookmarkStart w:id="0" w:name="sub_990"/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 </w:t>
      </w:r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9 октября  2021  года №  185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31"/>
        <w:gridCol w:w="2009"/>
        <w:gridCol w:w="1440"/>
        <w:gridCol w:w="1440"/>
        <w:gridCol w:w="3600"/>
        <w:gridCol w:w="216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ети автомоби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г Ахтанизовского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работ по ямочному ремонту автомобильных доро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содержанию автомобильных доро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порта и пешеходов в поселен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, шт.: 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5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5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дорог, изготовление и проверка смет, технадзор, стройконтроль, грейдирование, обкос дорог, приобретение щебня,  отсыпка дорог, рытье ливнев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5,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1">
    <w:name w:val="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1-06-30T09:25:00Z</cp:lastPrinted>
  <dcterms:modified xsi:type="dcterms:W3CDTF">2022-01-20T06:56:00Z</dcterms:modified>
  <cp:revision>68</cp:revision>
  <dc:subject/>
  <dc:title>ПРИЛОЖЕНИЕ № 1</dc:title>
</cp:coreProperties>
</file>