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9.01.2022 № 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9 октября 2021 года № 18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3565,3 тыс. рублей за счет местного бюджет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200,0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3365,3 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3565,3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2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3365,3 тыс. рублей за счет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3365,3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3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6-30T09:29:00Z</cp:lastPrinted>
  <dcterms:modified xsi:type="dcterms:W3CDTF">2022-02-10T05:33:00Z</dcterms:modified>
  <cp:revision>95</cp:revision>
  <dc:subject/>
  <dc:title>     </dc:title>
</cp:coreProperties>
</file>