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9.01.2022                                                                                                № 4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9 октября 2021 года № 185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   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 эффективности  реализации  муниципальных  программ  </w:t>
      </w:r>
      <w:r>
        <w:rPr>
          <w:sz w:val="28"/>
          <w:szCs w:val="28"/>
        </w:rPr>
        <w:t>Ахтанизовского   сельского  поселения  Темрюкского района»</w:t>
      </w:r>
      <w:r>
        <w:rPr>
          <w:bCs/>
          <w:sz w:val="28"/>
          <w:szCs w:val="28"/>
        </w:rPr>
        <w:t xml:space="preserve">,  в  связи  с  направлением дополнительных бюджетных ассигнований на мероприятие муниципальной   программы,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администрации Ахтанизовского сельского поселения Темрюкского района от 29 октября 2029 года № 185 «Об утверждении муниципальной программы «Развитие сети автомобильных дорог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06-30T09:28:00Z</cp:lastPrinted>
  <dcterms:modified xsi:type="dcterms:W3CDTF">2022-01-26T05:10:00Z</dcterms:modified>
  <cp:revision>171</cp:revision>
  <dc:subject/>
  <dc:title>     </dc:title>
</cp:coreProperties>
</file>