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едоставление в аренду без проведения торгов земельного участка,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sz w:val="28"/>
          <w:szCs w:val="28"/>
        </w:rPr>
        <w:t>который находится в государственной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sz w:val="28"/>
          <w:szCs w:val="28"/>
        </w:rPr>
        <w:t>или муниципальной собственности,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м расположен объект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sz w:val="28"/>
          <w:szCs w:val="28"/>
        </w:rPr>
        <w:t>незавершенного строительств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14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9.9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1440" distR="91440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18415</wp:posOffset>
                </wp:positionV>
                <wp:extent cx="47625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18415</wp:posOffset>
                </wp:positionV>
                <wp:extent cx="46355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79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79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8.6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1275</wp:posOffset>
                </wp:positionV>
                <wp:extent cx="27940" cy="13862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41275</wp:posOffset>
                </wp:positionV>
                <wp:extent cx="377190" cy="5695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Админ</cp:lastModifiedBy>
  <cp:lastPrinted>2015-04-16T10:18:00Z</cp:lastPrinted>
  <dcterms:modified xsi:type="dcterms:W3CDTF">2015-04-16T06:18:00Z</dcterms:modified>
  <cp:revision>6</cp:revision>
  <dc:subject/>
  <dc:title>Схема (алгоритм) взаимодействия</dc:title>
</cp:coreProperties>
</file>