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ВИЗИТЫ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уплаты государственной пошлины в доход местного бюджета за выдачу разрешения на движение по автомобильным дорогам местного значения, тяжеловесного и (или) крупногабаритного транспортного средст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3183010940 ИНН 2352037944 ОГРН 1052329075765 ОКТМО 03651402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. 40204810700000000355 в ЮЖНОЕ ГУ БАНКА РОССИИ по 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му краю БИК 040349001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2329075765    ОКТМО 03651402   ОКВЭД 84.11.35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8"/>
                <w:szCs w:val="28"/>
              </w:rPr>
              <w:t>л/с 03183010940  в  Управлении    Федерального  казначейства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 Краснодарскому кра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: государственная пошлина за выдачу разрешения на движение по автомобильным дорогам местного значения тяжеловесного  и (или) крупногабаритного транспортного средств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52:00Z</dcterms:created>
  <dc:creator>Зенина Виктория Викторовна</dc:creator>
  <dc:description/>
  <cp:keywords/>
  <dc:language>en-US</dc:language>
  <cp:lastModifiedBy>Админ</cp:lastModifiedBy>
  <cp:lastPrinted>2018-07-13T11:49:00Z</cp:lastPrinted>
  <dcterms:modified xsi:type="dcterms:W3CDTF">2019-04-15T06:05:00Z</dcterms:modified>
  <cp:revision>3</cp:revision>
  <dc:subject/>
  <dc:title>ПРИЛОЖЕНИЕ</dc:title>
</cp:coreProperties>
</file>