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1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1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1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2"/>
        <w:gridCol w:w="851"/>
        <w:gridCol w:w="4817"/>
      </w:tblGrid>
      <w:tr>
        <w:trPr/>
        <w:tc>
          <w:tcPr>
            <w:tcW w:w="45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егистрационный номер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/>
            </w:pPr>
            <w:r>
              <w:rPr/>
              <w:t>В</w:t>
            </w:r>
          </w:p>
        </w:tc>
        <w:tc>
          <w:tcPr>
            <w:tcW w:w="4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администрацию</w:t>
            </w:r>
          </w:p>
        </w:tc>
      </w:tr>
      <w:tr>
        <w:trPr/>
        <w:tc>
          <w:tcPr>
            <w:tcW w:w="456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Ахтанизовского сельского поселения</w:t>
            </w:r>
          </w:p>
        </w:tc>
      </w:tr>
      <w:tr>
        <w:trPr/>
        <w:tc>
          <w:tcPr>
            <w:tcW w:w="456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Темрюкского района</w:t>
            </w:r>
          </w:p>
        </w:tc>
      </w:tr>
      <w:tr>
        <w:trPr/>
        <w:tc>
          <w:tcPr>
            <w:tcW w:w="45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 уполномоченного органа)</w:t>
            </w:r>
          </w:p>
        </w:tc>
      </w:tr>
      <w:tr>
        <w:trPr/>
        <w:tc>
          <w:tcPr>
            <w:tcW w:w="456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регистрации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ПОЛУЧЕНИЕ РАЗРЕШЕНИЯ ДЛЯ ДВИЖЕНИЯ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РУПНОГАБАРИТНОГО И (ИЛИ) ТЯЖЕЛОВЕСНОГО ТРАНСПОРТНОГО СРЕД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1. Наименование, адрес, телефон перевозчика груз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  <w:tab w:val="left" w:pos="11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2. Наименование, адрес, телефон получателя груза</w:t>
      </w:r>
    </w:p>
    <w:p>
      <w:pPr>
        <w:pStyle w:val="Normal"/>
        <w:tabs>
          <w:tab w:val="clear" w:pos="708"/>
          <w:tab w:val="left" w:pos="993" w:leader="none"/>
          <w:tab w:val="left" w:pos="11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3.Маршрут движения (указать названия пунктов, через которые проходит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маршрут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4. Вид необходимого разреше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разовое на ______ перевозок по маршруту с __________ по 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на срок с  ____________  по  ____________  без  ограничения  числа перевозок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5.Категория груза _____Характеристика груза (наименование, габариты, масса) 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6.Параметры автопоезда: состав (марка, модель транспортного средства и прицепа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расстояние между осями 1___2___3___4___5___6___7___8___9 и т.д., м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нагрузки на оси ___ ___ ___ ___ ___ ___ ___ ___ ___, т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олная масса ____ м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габариты: длина _____ м, ширина ____ м, высота _____ м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радиус поворота с грузом _____ м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7.Предполагаемая скорость движения автопоезда _____ км/ч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8.Вид сопровождения 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9.Схема автопоезда (заполняется для автотранспортных средств категории 2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Указать  на схеме все участвующие в перевозке транспортные средства, количество осей и колес на них, их взаимное расположение, распределение нагрузки по осям и на отдельные колеса с учетом возможного неравномерного распределения нагрузки, габариты  транспортных средств (может быть приложена к заявке отдельно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Должность и фамилия перевозчик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груза, подавшего заявку 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Дата подачи заявки 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М.П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Р.В. Гри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5:51:00Z</dcterms:created>
  <dc:creator>Nastya</dc:creator>
  <dc:description/>
  <cp:keywords/>
  <dc:language>en-US</dc:language>
  <cp:lastModifiedBy>Админ</cp:lastModifiedBy>
  <dcterms:modified xsi:type="dcterms:W3CDTF">2019-04-15T05:58:00Z</dcterms:modified>
  <cp:revision>3</cp:revision>
  <dc:subject/>
  <dc:title>ПРИЛОЖЕНИЕ № 3</dc:title>
</cp:coreProperties>
</file>