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Spacing1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1"/>
              <w:tabs>
                <w:tab w:val="clear" w:pos="708"/>
                <w:tab w:val="left" w:pos="993" w:leader="none"/>
              </w:tabs>
              <w:ind w:left="3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1"/>
              <w:tabs>
                <w:tab w:val="clear" w:pos="708"/>
                <w:tab w:val="left" w:pos="993" w:leader="none"/>
              </w:tabs>
              <w:ind w:left="3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      </w:r>
          </w:p>
          <w:p>
            <w:pPr>
              <w:pStyle w:val="NoSpacing1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851"/>
        <w:gridCol w:w="4819"/>
      </w:tblGrid>
      <w:tr>
        <w:trPr/>
        <w:tc>
          <w:tcPr>
            <w:tcW w:w="4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егистрационный номер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/>
            </w:pPr>
            <w:r>
              <w:rPr/>
              <w:t>В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администрацию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Ахтанизовского сельского поселения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Темрюкского района</w:t>
            </w:r>
          </w:p>
        </w:tc>
      </w:tr>
      <w:tr>
        <w:trPr/>
        <w:tc>
          <w:tcPr>
            <w:tcW w:w="4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 уполномоченного органа)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регистрации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олучении специального разрешения на движени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автомобильным дорогам транспортного средства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ющего перевозку опасных грузов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юридического лица или Ф.И.О. индивидуального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редпринимателя и физического лица и паспортные данные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осит 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оформить специальное разрешение, переоформить специально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азрешение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на движение по автомобильным дорогам транспортного средств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835"/>
        <w:gridCol w:w="4050"/>
      </w:tblGrid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, марка, модель  </w:t>
              <w:br/>
              <w:t xml:space="preserve">транспортного     </w:t>
              <w:br/>
              <w:t xml:space="preserve">средства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й   </w:t>
              <w:br/>
              <w:t>регистрационный знак</w:t>
              <w:br/>
              <w:t xml:space="preserve">автомобиля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й       </w:t>
              <w:br/>
              <w:t xml:space="preserve">регистрационный знак прицепа </w:t>
              <w:br/>
              <w:t xml:space="preserve">(полуприцепа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8"/>
          <w:szCs w:val="28"/>
        </w:rPr>
        <w:t xml:space="preserve">осуществляющего перевозку опасных грузов (согласно </w:t>
      </w:r>
      <w:hyperlink r:id="rId2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>) по  маршрут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маршрут (с указанием начального, основных промежуточных и конечного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унктов автомобильных дорог, по которым проходит маршрут транспортного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редства, осуществляющего перевозку опасных грузов)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8"/>
          <w:szCs w:val="28"/>
        </w:rPr>
        <w:t>на срок действия с _____________________по 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Место нахождения заявителя 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/>
      </w:pPr>
      <w:r>
        <w:rPr>
          <w:sz w:val="28"/>
          <w:szCs w:val="28"/>
        </w:rPr>
        <w:t>(</w:t>
      </w:r>
      <w:r>
        <w:rPr>
          <w:sz w:val="20"/>
          <w:szCs w:val="20"/>
        </w:rPr>
        <w:t>индекс, юридический адрес или адрес мест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жительства заявителя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индекс, почтовый адрес заявителя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8"/>
          <w:szCs w:val="28"/>
        </w:rPr>
        <w:t>Телефон (с указанием кода города) _______________Факс 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8"/>
          <w:szCs w:val="28"/>
        </w:rPr>
        <w:t>ИНН _______________________ОГРН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полнительная информация, указываемая заявителем при подаче заявления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еобходимые  документы  к  заявлению  прилагаются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8"/>
          <w:szCs w:val="28"/>
        </w:rPr>
        <w:t>Заявитель  подтверждает подлинность и достоверность представленных сведений и документ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 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Ф.И.О., подпись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"__" _______________ 20__ г.                                           М.П.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Р.В. Гриш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387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387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к заявлению о получен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387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пециального разреш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387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на движение по автомобильны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387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дорогам транспортного средств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387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существляющего перевоз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387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пасных гру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Сведения о перевозимом опасном груз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727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, номер ООН, наименование и описание заявленного к перевозке </w:t>
              <w:br/>
              <w:t xml:space="preserve">опасного груза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Дополнительные сведения при перевозке опасных гру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2112"/>
      </w:tblGrid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и телефон грузоотправителя          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и телефон грузополучателя           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а места погрузки и выгрузки          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ы вызова аварийных служб по маршруту перевозки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а и телефоны промежуточных пунктов, куда в    </w:t>
              <w:br/>
              <w:t xml:space="preserve">случае необходимости можно сдать груз        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а стоянок                     </w:t>
              <w:br/>
              <w:t xml:space="preserve">(указать при необходимости)             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а заправки топливом                </w:t>
              <w:br/>
              <w:t xml:space="preserve">(указать при необходимости)             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 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ФИО, должность, подпись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"__" ___________ 20__ г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Темрюкского района                                                                          Р.В. Гриш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C4BFA68773DF14F219046D92EC41E673DD1CF74A9255CFF9B1907BE1586FE4B707A8CA37C667D6M3e2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5:51:00Z</dcterms:created>
  <dc:creator>Nastya</dc:creator>
  <dc:description/>
  <cp:keywords/>
  <dc:language>en-US</dc:language>
  <cp:lastModifiedBy>Админ</cp:lastModifiedBy>
  <dcterms:modified xsi:type="dcterms:W3CDTF">2019-04-15T06:01:00Z</dcterms:modified>
  <cp:revision>3</cp:revision>
  <dc:subject/>
  <dc:title>ПРИЛОЖЕНИЕ № 5</dc:title>
</cp:coreProperties>
</file>