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04.03.2015г.    № 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Heading1"/>
        <w:jc w:val="center"/>
        <w:rPr/>
      </w:pPr>
      <w:r>
        <w:rPr>
          <w:b/>
          <w:szCs w:val="28"/>
        </w:rPr>
        <w:t xml:space="preserve">«Газификация Ахтанизовского сельского поселения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 на 2015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Характеристика состояния газификации  поселения, содержание проблемы и обоснование необходимости ее решения программн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«Газификация Ахтанизовского сельского поселен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 на 2015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, начальник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вопросам жилищно-коммун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а, курортной деятельност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тектуры, градостроительству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му контрол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танизов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мплексное развитие газификации населенных пунктов поселе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жизненного уровн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сширение газораспределительной системы в ст. Ахтанизовско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нижение затрат на приобретение топлива для отопления объе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социально-бытовых условий проживания граждан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проверок по содержанию и обслуживанию газопровод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ыполненных схем и проектов по газификац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проведенных проверок газопровод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из средств местного бюджета составляет: 15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состояния газификации  поселения, содержание проблемы и обоснование необходимости ее решения программным методом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газификации в Ахтанизовском сельском поселении Темрюкского района является одной из наиболее острых социальных задач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рост темпов газификации в Ахтанизовском сельском поселении Темрюкского района, ослабит социальную напряженность в обществе, будет способствовать повышению жизненного уровня населения. Реализация мероприятий Программы и эффективное использование средств бюджета поселения невозможно без применения программно-целевого метода, добиться эффекта в развитии и модернизации газификации населенных пунктов, создании благоприятного инвестиционного клима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Ахтанизовском сельском поселении Темрюкского района эксплуатируется 48,1 километров распределительных и подводящих газопровод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уровень газификации Ахтанизовского сельского поселения Темрюкского района на 1 января 2015 года составил 75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рост темпов газификации в Ахтанизовском сельском поселении Темрюкского района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газификации будет создана база по снабжению граждан самым дешевым, экологически чистым и удобным в использовании газовым топливом.</w:t>
      </w:r>
    </w:p>
    <w:p>
      <w:pPr>
        <w:pStyle w:val="Normal"/>
        <w:shd w:fill="FFFFFF" w:val="clear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целями Программы являются: комплексное развитие газификации населенных пунктов поселения, повышение жизненного уровня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расширение газораспределительной системы в ст. Ахтанизовско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снижение затрат на приобретение топлива для отопления объек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улучшение социально-бытовых условий проживания граждан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роведение проверок по содержанию и обслуживанию газопроводов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и реализации программных мероприятий определены на 2015 год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 xml:space="preserve">Система программных мероприятий направлена на </w:t>
      </w:r>
      <w:r>
        <w:rPr>
          <w:sz w:val="28"/>
          <w:szCs w:val="28"/>
        </w:rPr>
        <w:t xml:space="preserve">повышение уровня газификации населенных пунктов Ахтанизовского сельского поселения Темрюк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на реализацию муниципальной программы из средств местного бюджета, составляет 150,0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5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роекта планировки территории, выполнение схем расположения земельных участков на кадастровой карте по объектам газификации и топографо-геодезических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, согласование, технадзор проектно-сметной документации по газификаци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газопров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опросам жилищно-комму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курортной деятель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, градостроительству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му контрол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С.В. Тих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17:00Z</dcterms:created>
  <dc:creator>User</dc:creator>
  <dc:description/>
  <cp:keywords/>
  <dc:language>en-US</dc:language>
  <cp:lastModifiedBy>арл</cp:lastModifiedBy>
  <cp:lastPrinted>2014-08-04T11:20:00Z</cp:lastPrinted>
  <dcterms:modified xsi:type="dcterms:W3CDTF">2015-03-25T12:01:00Z</dcterms:modified>
  <cp:revision>3</cp:revision>
  <dc:subject/>
  <dc:title>Приложение к Постановлению    </dc:title>
</cp:coreProperties>
</file>