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 xml:space="preserve">  </w:t>
      </w:r>
      <w:r>
        <w:rPr>
          <w:bCs/>
          <w:color w:val="000000"/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ind w:left="4500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</w:t>
      </w:r>
      <w:r>
        <w:rPr>
          <w:bCs/>
          <w:color w:val="000000"/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spacing w:before="19" w:after="0"/>
        <w:ind w:left="4500" w:right="518" w:firstLine="75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</w:t>
      </w:r>
      <w:r>
        <w:rPr>
          <w:bCs/>
          <w:color w:val="000000"/>
          <w:spacing w:val="-3"/>
          <w:sz w:val="28"/>
          <w:szCs w:val="28"/>
        </w:rPr>
        <w:t>от 20.10.2020 № 129</w:t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</w:rPr>
        <w:t>Основные направления налоговой политики Ахтанизовского сельского поселения Темрюкского района на 2021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на 2021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решением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и Сов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от </w:t>
      </w:r>
      <w:r>
        <w:rPr>
          <w:sz w:val="28"/>
        </w:rPr>
        <w:t>12 августа 2019 года № 364</w:t>
      </w:r>
      <w:r>
        <w:rPr>
          <w:sz w:val="28"/>
          <w:szCs w:val="28"/>
        </w:rPr>
        <w:t xml:space="preserve"> «Об утверждении  Положения о бюджетном процессе  в </w:t>
      </w:r>
      <w:r>
        <w:rPr>
          <w:color w:val="000000"/>
          <w:spacing w:val="-2"/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i/>
          <w:i/>
          <w:color w:val="0000FF"/>
          <w:u w:val="single"/>
          <w:lang w:val="en-US" w:eastAsia="en-US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1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 в 2021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логовая политика в Ахтанизовском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с 1 января 2020 года в доходы бюджетов поселений налога на доходы с физических лиц по нормативу 15% (вместо прежних 14% для поселений). Данное зачисление будет продолжать действ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1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родолжение политики обоснованности и эффективности применения налоговых льгот, отмена неэффективных налоговых льгот (пониженных ставок) с 1 января 2021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вышение эффективности управления муници</w:t>
        <w:softHyphen/>
        <w:t>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в бюджет поселения налогов и сборов и иных обязатель</w:t>
        <w:softHyphen/>
        <w:t>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color w:val="000000"/>
          <w:spacing w:val="-2"/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1 году потребуется сохранить наметившиеся тенденции роста основных показателей доходной части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) План по устранению с 1 января 2021 года неэффективных налоговых льгот (пониженных ставок по налогам) по местным налогам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(утвержден распоряжением администрации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от 30 июля 2020 года № 131</w:t>
        <w:noBreakHyphen/>
        <w:t>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0 год утвержден распоряжением администрации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14 апреля 2020 года № 59-р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оведение целенаправленной работы с должниками – физическими лицами, проживающими на территории Ахтанизо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>вых доходов бюджета Ахтаниз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2021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собираемости платежей в бюджет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логовой политики Ахтаниз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1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Ю.Г. Дяни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1</cp:lastModifiedBy>
  <cp:lastPrinted>2018-10-05T15:04:00Z</cp:lastPrinted>
  <dcterms:modified xsi:type="dcterms:W3CDTF">2020-10-26T13:30:00Z</dcterms:modified>
  <cp:revision>82</cp:revision>
  <dc:subject/>
  <dc:title>Проект</dc:title>
</cp:coreProperties>
</file>