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5 ноября 2019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7 декабря 2018 года № 319 «О бюджете  Ахтанизовского сельского поселения Темрюк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бюджета муниципального образования Темрюкский район в бюджет Ахтанизовского сельского поселения Темрюкского района в сумме 775,5 тыс. рублей, увеличения годовых бюджетных назначений налоговых и неналоговых доходов в сумме 24,1 тыс. рублей и увеличения  расходной части бюджета в сумме 799,6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7 декабря 2018 года № 319 «О бюджете  Ахтанизовского сельского поселения Темрюкского района на 2019 год» (с изменениями от 25 января 2019 года № 331, от 22 февраля 2019 года № 337, от 29 марта 2019 года № 345, от 26 апреля 2019 года № 351, от 17 мая 2019 года № 353, от 10 июня 2019 года № 357, от 12 августа 2019 года № 365, от 14 октября 2019 года № 7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доходов в сумме» слова «33830,7 тыс. рублей» заменить словами «34630,3 тыс. рублей», после слов «общий объем расходов в сумме» слова «34181,8 тыс. рублей» заменить словами «34981,4 тыс. рублей»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</w:t>
        <w:tab/>
        <w:t>Приложение № 4 «Объем поступлений доходов в бюджет Ахтанизовского сельского поселения Темрюкского района по кодам видов (подвидов) доходов на 2019 год» изложить в новой редакции (приложение № 1).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right="0" w:hanging="0"/>
        <w:rPr/>
      </w:pPr>
      <w:r>
        <w:rPr/>
        <w:tab/>
        <w:t>1.3. пункт 8 читать в новой редакции: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right="0" w:hanging="0"/>
        <w:rPr/>
      </w:pPr>
      <w:r>
        <w:rPr/>
        <w:tab/>
        <w:t>«8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8254,2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 бюджетных ассигнований по разделам и подразделам  классификации расходов бюджетов на 2019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Ведомственная структура расходов бюджета Ахтанизовского сельского поселения Темрюкского района на 2019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9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1 изложить в новой редак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 на 2019 год в сумме  9012,7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но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9-10-08T16:51:00Z</cp:lastPrinted>
  <dcterms:modified xsi:type="dcterms:W3CDTF">2019-11-26T12:12:00Z</dcterms:modified>
  <cp:revision>351</cp:revision>
  <dc:subject/>
  <dc:title>СОВЕТ АХТАНИЗОВСКОГО СЕЛЬСКОГО ПОСЕЛЕНИЯ </dc:title>
</cp:coreProperties>
</file>