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9.08.2016  № 30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за счет средств местного бюджета составляет 6088,4 тыс. 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350,0 тыс. 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 5738,4 тыс. рублей»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088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10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6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738,4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5738,4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троительству, реконструкции, ремонту и содержанию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емонту  автомобильных дорог местного значения из район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4-27T15:08:00Z</cp:lastPrinted>
  <dcterms:modified xsi:type="dcterms:W3CDTF">2016-08-10T07:45:00Z</dcterms:modified>
  <cp:revision>86</cp:revision>
  <dc:subject/>
  <dc:title>     </dc:title>
</cp:coreProperties>
</file>