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3                                                                                                    №2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Молодежь ст. Ахтанизовс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татьи 14 Федерального закона от 06.10.2003 года  №131-ФЗ "Об общих принципах организации местного самоуправления в Российской Федерации" согласно пункта 7 статьи 42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целевую Программу «Молодежь ст. Ахтанизовской» Ахтанизовского сельского поселения Темрюкского района на 2014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8.11.2013  №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ст. Ахтанизовской» Ахтанизовского сельского поселения Темрюк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ст. Ахтанизовской» Ахтанизовского сельского поселения Темрюк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ежь ст. Ахтанизовской» Ахтанизовского сельского поселения Темрюкского района на 2014 год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е для разработки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 Программы         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действие решению</w:t>
              <w:tab/>
              <w:t>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Интеллектуальное развитие молодежи, развитие художественного и научно-технического творчества, международных обменов между молодежными организациям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интеллектуального и творческого развития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развития массового молодежного спорта и туризма, формирование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    молодежных     и     детских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оциальной поддержк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илактику наркомании, безнадзорности и правонарушений в молодежной сред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молодежного предпринимательства и содействие занятост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и развитие системы подготовки, переподготовки и повышения квалифик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 по работе с молодеж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Програ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летнего оздоровления и занятости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– средства бюджета поселения в размере 14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государственная молодежная политика - один из важнейших инструментов развития страны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0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ельное старение населения и неблагоприятные демографические тенденции заставят общество уже в ближайшем будущем предъявить к сегодняшним 14 – 30 - летним жителям страны повышенные требования: молодежь станет основным трудовым ресурсом страны, ее 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 Достаточно сказать, что, по прогнозу Росстата, коэффициент демографической нагрузки (количество нетрудоспособных на 1000 человек трудоспособного населения) возрастет в 2016 году на 20 процентов по сравнению с 2005 годом и составит 709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, ее активности будет зависеть темп продвижения России, Кубани и Ахтанизовского сельского поселения Темрюкс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 трудоустройство и карье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молодым людям присущ низкий уровень интереса и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я СПИ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Ахтанизовском сельском поселении 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внимание уделяется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ополагающей задачей политики администрации Ахтанизовского сельского поселения  Темрюкс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 эффективной молодежной политики как одного из важнейших инструментов развития Ахтанизовского сельского поселения  Темрюкского района.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shd w:fill="FFFFFF" w:val="clear"/>
        <w:spacing w:before="322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в себя  мероприятия направленные на реализацию основных направлений государственной молодежной полит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ю проектов по воспитанию гражданственности и патриотизма, укреплению культурных и национальных традиций у подростков и молодежи  Ахтанизов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заимодействие с муниципальными и государственными органами,</w:t>
        <w:br/>
        <w:t>ведомствами, учреждениями и организациями в решении вопросов, связанных с</w:t>
        <w:br/>
        <w:t>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right="103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left="701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2.2 Поддержка развития массового молодежного спорта и туризма. Мероприятия данного подраздела направлены н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опаганду   ценностей   здорового   образа   жизни,    физическое  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 Поддержка молодежных и детских общественных объедин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этого направления предусматривается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5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поддержка и развитие новых (неформальных)  направлений в области</w:t>
        <w:br/>
        <w:t>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4</w:t>
        <w:tab/>
        <w:t>Формирование и развитие системы социальных служб для молодежи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подраздела распределены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формирование здорового образа жизни;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  организации   досуга   и   летнего   отдыха   подростков   и</w:t>
        <w:br/>
        <w:t>молодежи.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2.5</w:t>
        <w:tab/>
        <w:t>Профилактика    наркомании,    безнадзорности    и    правонарушений   в молодежной среде. Правовая защита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уществление деятельности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    системного     подхода     к     первичной     профилактике злоупотребления наркотическими веществами среди подростков и молодежи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   механизмов    социальной    системы   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  негативного   отношения   подростков   и   молодежи   к употреблению наркотиков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силение роли общественности в защите прав молодеж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6</w:t>
        <w:tab/>
        <w:t>Организация трудового воспитания  и  содействие  занятости подростков и молодеж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спределяю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ое воспитание подростков и молодеж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изация временной и сезонной занятости учащихся и студенто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4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260"/>
        <w:gridCol w:w="2340"/>
      </w:tblGrid>
      <w:tr>
        <w:trPr>
          <w:trHeight w:val="5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Организация и проведение мероприятий, направленных  на   гражданское становление    и    духовно-нравственное воспитание (впервые голосующ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Муниципальные   мероприятия,   посвященные   Дню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   Спортивные соревнования среди допризывной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Но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роведение мероприятий, направленных на патриотическое воспитание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  Торжественные   мероприятия,   посвященные   памятным датам, связанным с историей Великой Отечественной вой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Торжественные мероприятия,  посвященные памятным и праздничным да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Оказание помощи ветеран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Поддержка развития массового молодежного спорта и туризма.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 Участие в мероприятиях, направленных на поддержку и развитие массового молодежного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Участие в мероприятиях, направленных на поддержку и развитие массового молодежного туриз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рганизация и проведение спортивных соревнований среди школьников с целью агитации здорового образа жиз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ок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молодежных и детских общественных объедин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Участие в районных мероприятиях (фестивали, смотры, интеллектуальная игра Что? Где? Когда?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витие волонтерского движения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и развитие системы социальных служб для молодеж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Работа по программе «Постскриптум», «Подросток» - индивидуальное сопровождение подростк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Акция для детей-инвалидов «Дед Мороз в кажды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янва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рофилактика    наркомании,   безнадзорности и правонарушений в молодежной среде. Правовая защита молодеж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 Организация и проведение сельских и участие в районных мероприятиях  по  профилактике употребления и распространения наркотически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Проведение   мероприятий   по   профилактике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Изготовление и размещение рекламы, связанной с молодежной политикой (изготовление баннеров, буклетов, листовок антинаркотической и социальной направл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Приобретение баннера по закону №1539-К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трудового воспитания и содействие занятости подростков и молодеж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Временное трудоустройство подростков в возрасте от 14 до 18 лет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Трудоустройство молодежи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риобретение спортинвентаря, канцтоваров для летней дворовой площадки «Глобу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Участие в муниципальном семинаре-совещании по организации летнего отдыха подростков и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Организация заездов в районные, краевые лагеря для подростков и молодежи (транспор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4 год составляет  140,0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анной Программы позволит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и повышение качества подготовки молодых людей к службе в Вооруженных Силах РФ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казать     своевременную,     качественную медико-психолого- педагогическую помощь подросткам и молодежи, в том числе и по «телефону доверия»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выявить и поддержать инициативных, творчески и интеллектуально одаренных подростков и молодых людей района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подростков и молодежи, охваченных различными формами отдыха, оздоровления и занятости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работе с молодежью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 уровня  материально-технического  обеспечения 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/>
        <w:t>Начальник отдела                                                                              А.В.Плотников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webadmin</cp:lastModifiedBy>
  <cp:lastPrinted>2013-11-21T09:59:00Z</cp:lastPrinted>
  <dcterms:modified xsi:type="dcterms:W3CDTF">2013-11-29T10:43:00Z</dcterms:modified>
  <cp:revision>13</cp:revision>
  <dc:subject/>
  <dc:title> </dc:title>
</cp:coreProperties>
</file>