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от 08.11.2013                                                                                                       №2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целевой программы «Обеспечение информационного освещения деятельности администрации Ахтанизовского сельского поселения Темрюкского района на 2014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жителей Ахтанизовского сельского поселения Темрюкского района на получение оперативной и достоверной информации о важнейших общественно-политических, социально-культурных событиях станицы Ахтанизовской и оперативного освещения в средствах массовой информации правовых актов администрации Ахтанизовского сельского поселения Темрюкского района,  п о с т а н о в л я ю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Принять целевую программу «Обеспечение информационного освещения деятельности администрации Ахтанизовского сельского поселения Темрюкского района на 2014 год» </w:t>
      </w:r>
      <w:r>
        <w:rPr/>
        <w:t>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А.В.Бондаренко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992" w:right="709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Cs w:val="28"/>
        </w:rPr>
        <w:t xml:space="preserve">Ахтаниз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от 08.11.2013 № 2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Обеспечение информационного освещения деятельности администрации  Ахтанизовского сельского поселения Темрюкского района на 2014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труктура программы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Содержание программы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Перечень мероприятий Программы </w:t>
      </w:r>
    </w:p>
    <w:p>
      <w:pPr>
        <w:pStyle w:val="Normal"/>
        <w:rPr/>
      </w:pPr>
      <w:r>
        <w:rPr>
          <w:szCs w:val="28"/>
        </w:rPr>
        <w:t xml:space="preserve">4. Финансовое обеспечение Программ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Cs w:val="28"/>
        </w:rPr>
      </w:pPr>
      <w:r>
        <w:rPr>
          <w:szCs w:val="28"/>
        </w:rPr>
        <w:t>6. Критерии выполнения Программы</w:t>
      </w:r>
    </w:p>
    <w:p>
      <w:pPr>
        <w:pStyle w:val="Normal"/>
        <w:rPr>
          <w:szCs w:val="28"/>
        </w:rPr>
      </w:pPr>
      <w:r>
        <w:rPr>
          <w:szCs w:val="28"/>
        </w:rPr>
        <w:t>7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Cs w:val="28"/>
        </w:rPr>
      </w:pPr>
      <w:r>
        <w:rPr>
          <w:spacing w:val="-2"/>
          <w:szCs w:val="28"/>
        </w:rPr>
        <w:t>Ш.ПРИЛОЖЕНИЯ К ПРОГРАММЕ.</w:t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</w:rPr>
      </w:pPr>
      <w:r>
        <w:rPr>
          <w:b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Наименование Программы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информационного освещения деятельности администрации  Ахтанизовского сельского поселения Темрюкский район на 2014 год»</w:t>
            </w:r>
          </w:p>
        </w:tc>
      </w:tr>
      <w:tr>
        <w:trPr>
          <w:trHeight w:val="12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для разработ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закон от 13 января 1995 года N 7-ФЗ  "О порядке освещения деятельности органов  государственной власти в государственных  средствах массовой информации", Закон Краснодарского края от 3 марта 1997 года  N 66-КЗ "О государственной поддержке средств   массовой информации Краснодарского края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аз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работч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и 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обеспечение прав граждан в сфере информа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Ахтанизовской, получение оперативной  и достоверной информации о важнейших  общественно-политических, социально-культурных  событиях в Ахтанизовском сельском поселении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Ахтанизов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и источники финансиро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ъем финансирования Программы из местного бюджета составляет 250 000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Ахтанизовского сельского поселения Темрюкского района и Совет Ахтанизов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Ахтанизов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Ахтанизовского сельского поселения Темрюкского района (далее – Совет). В районных газетах «Тамань» и «23 Регион» осуществляется публикация нормативно-правовых актов администрации и Совета Ахтанизовского сельского поселения Темрюкского район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Ахтанизовской, поселков Пересыпь и За Родину на получение оперативной и достоверной информации о важнейших общественно-политических, социально-культурных событиях в Ахтаниз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Ахтаниз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4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целевой программы представлен в приложении к паспорту целев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14 год составляет 250 000 руб. из средств бюджета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целями программы социально-экономический эффект от ее реализации выражается в повышении уровня информированности населения поселения, своевременного обеспечения оперативного освещения в СМИ нормативно – правовых актов администрации и Совета Ахтанизовского сельского поселения Темрю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выполнения программы будет являться выполнение мероприятий программы и освоение средств, выделенных на ее реализ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целев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прямое финансирование мероприятий из бюджета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установленном законодательством порядке с применением системы муниципальных контрактов и договоров для оперативного освещения в СМИ нормативно-правовых актов администрации и Совета Ахтанизовского сельского поселения Темрюкского района и информации на сайте администрации о деятельности главы, администрации и Совета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Ахтанизо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А.В.Плотн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4:18:00Z</dcterms:created>
  <dc:creator>черенковагп</dc:creator>
  <dc:description/>
  <cp:keywords/>
  <dc:language>en-US</dc:language>
  <cp:lastModifiedBy>webadmin</cp:lastModifiedBy>
  <cp:lastPrinted>2012-01-26T14:01:00Z</cp:lastPrinted>
  <dcterms:modified xsi:type="dcterms:W3CDTF">2013-11-29T10:45:00Z</dcterms:modified>
  <cp:revision>49</cp:revision>
  <dc:subject/>
  <dc:title>Зарегистрировано в Минюсте РФ 30 декабря 2004 г</dc:title>
</cp:coreProperties>
</file>