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Создание условий для обеспечения стабильного функционирования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материально-технического обеспечения деятельности администрации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Содержание и материально-техническое обеспечение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sz w:val="28"/>
                <w:szCs w:val="28"/>
              </w:rPr>
              <w:t>Ахтанизовского 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- улучшение и укрепление материально-технической базы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дернизация и замена устаревшего (нерабочего) оборудова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обеспечения надлежащих организационно-технических условий, необходимых для исполнения муниципальными служащими администрации </w:t>
            </w:r>
            <w:r>
              <w:rPr>
                <w:sz w:val="28"/>
                <w:szCs w:val="28"/>
              </w:rPr>
              <w:t>Ахтанизовского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 сельского поселения Темрюкского района своих должностных обязанност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: 1195,3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материально-технического обеспечения деятельности администрации, содержание проблемы и обоснование необходимости ее решения программным методо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униципальная программа по содержанию и материально-техническому обеспечению</w:t>
      </w:r>
      <w:r>
        <w:rPr>
          <w:sz w:val="28"/>
          <w:szCs w:val="28"/>
        </w:rPr>
        <w:t xml:space="preserve"> администрации Ахтанизовского сельского поселения Темрюкского района </w:t>
      </w:r>
      <w:r>
        <w:rPr>
          <w:bCs/>
          <w:color w:val="000000"/>
          <w:spacing w:val="-1"/>
          <w:sz w:val="28"/>
          <w:szCs w:val="28"/>
        </w:rPr>
        <w:t xml:space="preserve">– это комплекс мероприятий экономического и организационного порядка, с помощью которых осуществляется переход на качественно новый уровень использования материально-технического обеспечения в рабочем процессе. Мероприятия Программы направлены на создание условий для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муниципальными служащими администрации </w:t>
      </w:r>
      <w:r>
        <w:rPr>
          <w:sz w:val="28"/>
          <w:szCs w:val="28"/>
        </w:rPr>
        <w:t>Ахтаниз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Ахтанизовского  сельского поселения Темрюкского района обеспечивает решение вопросов местного значения, определенных в уставе Ахтанизовского  сельского поселения Темрюкского район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>Основными целями программы являются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обеспечение надлежащих условий работникам администрации, необходимых для исполнения ими своих должностных обязанност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осуществление мероприятий по модернизации и обновлению материально-технической базы администрации </w:t>
      </w:r>
      <w:r>
        <w:rPr>
          <w:sz w:val="28"/>
          <w:szCs w:val="28"/>
        </w:rPr>
        <w:t>Ахтанизовского  сельского поселения Темрюк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>Достижение поставленных целей обеспечивается за счет решения следующих задач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лучшение и укрепление материально-технической базы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рнизация и замена устаревшего (нерабочего) оборудования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5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муниципальной программой мероприятия направлены на содержание и материально-техническое </w:t>
      </w:r>
      <w:r>
        <w:rPr>
          <w:spacing w:val="-2"/>
          <w:sz w:val="28"/>
          <w:szCs w:val="28"/>
        </w:rPr>
        <w:t xml:space="preserve">обеспечение администрации </w:t>
      </w:r>
      <w:r>
        <w:rPr>
          <w:sz w:val="28"/>
          <w:szCs w:val="28"/>
        </w:rPr>
        <w:t>Ахтанизовского 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ем финансовых средств, выделяемых из средств местного бюджета на реализацию программы, составляет  1195,3 </w:t>
      </w:r>
      <w:r>
        <w:rPr/>
        <w:t xml:space="preserve"> </w:t>
      </w:r>
      <w:r>
        <w:rPr>
          <w:sz w:val="28"/>
          <w:szCs w:val="28"/>
        </w:rPr>
        <w:t>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5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Создание условий для обеспечения стабильного функционирования администрации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Для расчета оценки эффективности реализации муниципальной программы применяется типовая методика, утвержденная постановлением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 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Пользователь Windows</cp:lastModifiedBy>
  <cp:lastPrinted>2023-11-16T09:00:00Z</cp:lastPrinted>
  <dcterms:modified xsi:type="dcterms:W3CDTF">2024-10-17T12:34:00Z</dcterms:modified>
  <cp:revision>127</cp:revision>
  <dc:subject/>
  <dc:title>Приложение к Постановлению    </dc:title>
</cp:coreProperties>
</file>