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Создание условий для обеспеч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бильного функционирования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условий для обеспечения стабильного функционирования администрации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623"/>
        <w:gridCol w:w="1275"/>
        <w:gridCol w:w="170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обеспечения надлежащих организационно-технических условий, необходимых для исполнения муниципальными служащими администрации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 сельского поселения Темрюкского района своих должностных обязанност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 Windows</cp:lastModifiedBy>
  <cp:lastPrinted>2014-07-31T15:34:00Z</cp:lastPrinted>
  <dcterms:modified xsi:type="dcterms:W3CDTF">2024-10-17T12:33:00Z</dcterms:modified>
  <cp:revision>40</cp:revision>
  <dc:subject/>
  <dc:title>ПРИЛОЖЕНИЕ № 1</dc:title>
</cp:coreProperties>
</file>