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                                                                                                       № 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Порядка осуществления                                                     органами местного самоуправления Ахтанизовского сельского поселения Темрюкского района и (или) находящимися в его ведении казенными учреждениями бюджетных полномочий главных администраторов доходов бюджетов бюджетной системы Российской Федерации</w:t>
        </w:r>
      </w:hyperlink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В целях реализаци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атьи 160.1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 и совершенствования правового регулирования вопросов осуществления органами местного самоуправления Ахтанизовского сельского поселения Темрюкского района бюджетных полномочий главных администраторов доходов бюджетов бюджетной системы Российской Федерации, п о с т а н о в л я ю 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. Утвердить Порядок осуществления органами местного самоуправления Ахтанизовского сельского поселения Темрюкского района и (или) находящимися в его ведении казенными учреждениями бюджетных полномочий главных администраторов доходов бюджетов бюджетной системы Российской Федерации согласно приложению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 Постановление администрации Ахтанизовского сельского поселения Темрюкского района от 10 ноября 2014 года №354 «Об утверждении Порядка осуществления органами местного самоуправления Ахтанизовского сельского поселения Темрюкского района и (или) находящимися в его ведении казенными учреждениями бюджетных полномочий главного администратора доходов бюджета поселения» признать утратившим силу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. Общему отделу (Педанова)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4. Контроль за исполнением настоящего постановления возложить на начальника отдела финансов и экономического развития администрации Ахтанизовского сельского поселения Темрюкского района А.В. Плотникову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М.А. Разие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1426321.0" TargetMode="External"/><Relationship Id="rId4" Type="http://schemas.openxmlformats.org/officeDocument/2006/relationships/hyperlink" Target="garantf1://12012604.1600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4-12-26T16:28:00Z</cp:lastPrinted>
  <dcterms:modified xsi:type="dcterms:W3CDTF">2015-12-31T06:23:00Z</dcterms:modified>
  <cp:revision>22</cp:revision>
  <dc:subject/>
  <dc:title>     </dc:title>
</cp:coreProperties>
</file>