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к решению сесси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Ахтанизовского сельского поселения Темрюкского района </w:t>
            </w: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9 декабря 2012 года №2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ЬКУЛЯ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слуги по вывозу твердых бытовых от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864"/>
        <w:gridCol w:w="1680"/>
        <w:gridCol w:w="167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и затра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ариф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уральные показател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вывоз ТБО за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бестоимость по статьям затрат за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С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техническое обслужи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, в т.ч.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2,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новного произво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,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исления на заработную плат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торонних организаций (размещение ТБО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себестоимость за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27,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изводственная себестоимость 1 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уб./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,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сплуатационные расходы 10% за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ая себестоимость реализации за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80,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бестоимость 1 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/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,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ая расчетная прибыль 10%  за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номически обоснованный тари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/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4,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риф для населения на 1 человека в меся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руб./ 0,18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                                                                                                      А.А.Пелип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56:00Z</dcterms:created>
  <dc:creator>Admin</dc:creator>
  <dc:description/>
  <cp:keywords/>
  <dc:language>en-US</dc:language>
  <cp:lastModifiedBy>Pc1</cp:lastModifiedBy>
  <cp:lastPrinted>2013-01-09T09:36:00Z</cp:lastPrinted>
  <dcterms:modified xsi:type="dcterms:W3CDTF">2013-01-09T06:41:00Z</dcterms:modified>
  <cp:revision>5</cp:revision>
  <dc:subject/>
  <dc:title/>
</cp:coreProperties>
</file>