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2900,0 тыс. рублей, в связи с необходимостью увеличения годовых бюджетных назначений налоговых и неналоговых доходов в сумме 300,0 тыс. рублей  и увеличения расходной части бюджета в сумме 3200,0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,  в редакц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августа 2020 № 60, в редакции реш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сентября 2020 № 66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60291,2 тыс. рублей» заменить словами «63491,2 тыс. рублей» и после слов «общий объем расходов в сумме» слова «63001,3 тыс. рублей» заменить словами «66201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8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35835,8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на 2020 год в сумме 13160,6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9-21T15:15:00Z</cp:lastPrinted>
  <dcterms:modified xsi:type="dcterms:W3CDTF">2020-10-30T08:30:00Z</dcterms:modified>
  <cp:revision>360</cp:revision>
  <dc:subject/>
  <dc:title>СОВЕТ АХТАНИЗОВСКОГО СЕЛЬСКОГО ПОСЕЛЕНИЯ </dc:title>
</cp:coreProperties>
</file>