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февраля  2014 года</w:t>
        <w:tab/>
        <w:tab/>
        <w:tab/>
        <w:tab/>
        <w:tab/>
        <w:tab/>
        <w:tab/>
        <w:t xml:space="preserve">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долгосрочной краевой целевой программы «Развитие систем наружного освещения населенных пунктов Краснодарского края на 2012-2014 годы» в 2013 году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долгосрочной краевой целевой программы «Развитие систем наружного освещения населенных пунктов Краснодарского края на 2012-2014 годы» в 2013 году в Ахтанизовском сельском поселении Темрюкского района,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реализации долгосрочной краевой целевой программы «Развитие  систем наружного освещения населенных пунктов Краснодарского края на 2012-2014 годы» в 2013 году в Ахтанизовском сельском поселении Темрюкского района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И.К.Кудрину 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0 февраля 2014 года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И.К.Кудри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 февраля  2014 г.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долгосрочной краевой целевой программы «Развитие систем наружного освещения населенных пунктов Краснодарского края на 2012-2014 годы» в 2013 году в Ахтанизовском сельском поселении Темрюкского района, утвержденной постановлением главы администрации (губернатора) Краснодарского края от 30.06.2011 № 6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440"/>
        <w:gridCol w:w="1440"/>
        <w:gridCol w:w="19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текущем году (тыс. рубле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ализации, м</w:t>
            </w:r>
          </w:p>
        </w:tc>
      </w:tr>
      <w:tr>
        <w:trPr>
          <w:trHeight w:val="177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долевое финансирование) тыс. рубл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личного освещения Ахтанизовского сельского поселения: ул. Нижняя, пер. Подгорный, пер. Комсомольский от ул. Нижняя до ул. Таманская, пер. Комсомольский от ул. Таманская до ул. Батурина, ул. Батурина до пер. Подгорного, пер. Кооперативный от ул. Октябрьская до ул. Бату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ы новые линии электропередач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,254 км, установлено 67 новых светиль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уличного освещения Ахтанизовского сельского поселения: пер. Новый от ул. Батурина в сторону лимана Ахтанизовский, ул. Школьная от пер. Северный до пер. Безымянный, ул. Батур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sectPr>
      <w:type w:val="nextPage"/>
      <w:pgSz w:w="11906" w:h="16838"/>
      <w:pgMar w:left="1701" w:right="567" w:gutter="0" w:header="0" w:top="22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9:00Z</dcterms:created>
  <dc:creator>ObshiyOtdel</dc:creator>
  <dc:description/>
  <cp:keywords/>
  <dc:language>en-US</dc:language>
  <cp:lastModifiedBy>2</cp:lastModifiedBy>
  <cp:lastPrinted>2014-02-19T11:01:00Z</cp:lastPrinted>
  <dcterms:modified xsi:type="dcterms:W3CDTF">2014-05-15T11:32:00Z</dcterms:modified>
  <cp:revision>35</cp:revision>
  <dc:subject/>
  <dc:title/>
</cp:coreProperties>
</file>