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№ 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февраля 2020 года</w:t>
        <w:tab/>
        <w:tab/>
        <w:tab/>
        <w:tab/>
        <w:tab/>
        <w:tab/>
        <w:tab/>
        <w:t xml:space="preserve"> ст-ца Ахтаниз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своих супруги 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Федерального закона от 25.12.2008 №273-ФЗ «О противодействии коррупции», Закона Краснодарского края от 07.06.2004 №717-КЗ «О местном самоуправлении в Краснодарском крае», в соответствии с Уставом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сведения </w:t>
      </w:r>
      <w:r>
        <w:rPr>
          <w:rFonts w:cs="Times New Roman" w:ascii="Times New Roman" w:hAnsi="Times New Roman"/>
          <w:bCs/>
          <w:sz w:val="28"/>
          <w:szCs w:val="28"/>
        </w:rPr>
        <w:t>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 (супруга) и несовершеннолетних детей, если искажение этих сведений является несущественным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данного решения возложить на общий отдел администрации Ахтанизовского сельского поселения Темрюкского района (Агеева) и постоянную комиссию Совета Ахтанизовского сельского поселения Темрюкского района по вопросам обеспечения законности, правопорядка, охраны прав и свобод граждан, охраны природы, развитию местного самоуправления (Су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 xml:space="preserve"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 февраля 202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  <w:szCs w:val="20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35:00Z</dcterms:created>
  <dc:creator>Надежда</dc:creator>
  <dc:description/>
  <cp:keywords/>
  <dc:language>en-US</dc:language>
  <cp:lastModifiedBy>общий отдел</cp:lastModifiedBy>
  <cp:lastPrinted>2020-01-21T14:19:00Z</cp:lastPrinted>
  <dcterms:modified xsi:type="dcterms:W3CDTF">2020-02-26T11:20:00Z</dcterms:modified>
  <cp:revision>4</cp:revision>
  <dc:subject/>
  <dc:title/>
</cp:coreProperties>
</file>