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15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86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88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услуги автотранспорта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коммунальные услуги (по утвержденному нормативу)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вывоз ТБО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, дератизация помещения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за экологию 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ни, штрафы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,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основных средст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6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хозтоваров, бибтехники, бензина, ткани, новогодних украшени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45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6:44:00Z</cp:lastPrinted>
  <dcterms:modified xsi:type="dcterms:W3CDTF">2019-10-09T08:15:00Z</dcterms:modified>
  <cp:revision>61</cp:revision>
  <dc:subject/>
  <dc:title>ПРИЛОЖЕНИЕ № 1</dc:title>
</cp:coreProperties>
</file>