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9 № 22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– 11496,7 тыс. рублей,  в том числе по годам: 2018 – 5732,5 тыс. рублей; 2019 – 5764,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программ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398,8 тыс. рублей, в 2019 – 2945,1 тыс. рубл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333,7 тыс.  рублей, в 2019 – 2819,1 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1496,7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</w:t>
            </w:r>
            <w:r>
              <w:rPr>
                <w:bCs/>
              </w:rPr>
      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/>
              <w:t>, всего, в том числе: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этапное повышение </w:t>
            </w:r>
            <w:r>
              <w:rPr>
                <w:bCs/>
              </w:rPr>
              <w:t xml:space="preserve">уровня средней заработной платы работников муниципальных учреждений отрасли культуры, искусства и кинематограф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платы стимулирующего характера отдельным категориям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5343,9  тыс. рублей, в том числе по годам: 2018 – 2398,8 тыс. рублей, 2019 – 2945,1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5343,9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,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0-09T11:10:00Z</cp:lastPrinted>
  <dcterms:modified xsi:type="dcterms:W3CDTF">2019-10-15T12:04:00Z</dcterms:modified>
  <cp:revision>60</cp:revision>
  <dc:subject/>
  <dc:title>     </dc:title>
</cp:coreProperties>
</file>