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4.12.2018   № 222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38 «Об утверждении муниципальной программы «Создание доступной среды для инвалидов и других маломобильных групп  населения в Ахтанизовском сельском поселении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Создание доступной среды для инвалидов и других маломобильных групп  населения в Ахтанизовском сельском поселении Темрюкского района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Создание доступной среды для инвалидов и других маломобильных групп  населения в Ахтанизовском сельском поселении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6,5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Объем финансовых средств, выделяемых на реализацию муниципальной программы из средств местного бюджета, составляет 6,5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161"/>
      </w:tblGrid>
      <w:tr>
        <w:trPr>
          <w:trHeight w:val="9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установке ограждения пандуса  к зданию администрации Ахтанизо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Создание доступной среды для инвалидов и других маломобильных групп  населения в Ахтанизовском сельском поселении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05T10:55:00Z</cp:lastPrinted>
  <dcterms:modified xsi:type="dcterms:W3CDTF">2018-12-07T06:17:00Z</dcterms:modified>
  <cp:revision>117</cp:revision>
  <dc:subject/>
  <dc:title>     </dc:title>
</cp:coreProperties>
</file>