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4.12.2018                                                                                                   № 2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8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 ноября 2018 года № 191 «О внесении изменений в постановление администрации Ахтанизовского сельского поселения Темрюкского района от 25 октября 2017 года № 238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52:00Z</cp:lastPrinted>
  <dcterms:modified xsi:type="dcterms:W3CDTF">2018-12-07T06:17:00Z</dcterms:modified>
  <cp:revision>104</cp:revision>
  <dc:subject/>
  <dc:title>     </dc:title>
</cp:coreProperties>
</file>