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6 августа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федерального бюджета в сумме 622,0 тыс. рублей, краевого бюджета в сумме 2894,0 тыс. рублей в бюджет Ахтанизовского сельского поселения Темрюкского района, увеличения годовых бюджетных назначений налоговых и неналоговых доходов в сумме 13,2 тыс. рублей, увеличения прочих безвозмездных поступлений в сумме 30,0 тыс. рублей и увеличения расходной части бюджета поселения в сумме 3559,2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 года №327, от 20 февраля 2014 года №333, от 23 апреля 2014 года №355, от 22 мая 2014 года №366, от 17 июня 2014 года №371, от 17 июля 2014 года №376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3559,2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8929,0 тыс. рублей» заменить словами «22488,2 тыс. рублей», после слов «общий объем расходов в сумме» слова «19224,9 тыс. рублей» заменить словами «22784,1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 Приложение 1 «Перечень и коды главных администраторов и источников финансирования дефицита бюджета  Ахтанизовского сельского поселения Темрюкского района и закрепляемые за ними виды (подвиды) доходов  и коды классификации источников финансирования дефицита бюджета  поселения - органов местного самоуправления Ахтанизовского сельского поселения Темрюкского района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4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 «3499,6» заменить цифрой «5389,0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4360,9» заменить цифрой «5934,9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9 «Обслуживание государственного и муниципального долга» цифру «184,2» заменить цифрой «280,0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5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   Приложение 9 «Источники внутреннего финансирования дефицита бюджета Ахтанизовского сельского поселения Темрюкского на 2014 год» изложить в новой редакции (приложение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риложение 10 «Перечень 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» изложить в новой редакции (приложение 6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ункт 15 читать в новой редакци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муниципального дорожного фонда Ахтанизовского сельского поселения Темрюкского района в валюте Российской Федерации на 2014 год в сумме 1361,9 тыс. рублей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0. Пункт 18 читать в ново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расходов на обслуживание муниципального долга Ахтанизовского сельского поселения Темрюкского района в сумме 280,0 тыс. рублей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С.В.Тихая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06 августа 2014 года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31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4-08-06T14:15:00Z</cp:lastPrinted>
  <dcterms:modified xsi:type="dcterms:W3CDTF">2014-08-13T08:26:00Z</dcterms:modified>
  <cp:revision>36</cp:revision>
  <dc:subject/>
  <dc:title>СОВЕТ АХТАНИЗОВСКОГО СЕЛЬСКОГО ПОСЕЛЕНИЯ </dc:title>
</cp:coreProperties>
</file>