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хранение и охрана объектов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амятников истории и культуры)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стного значения Ахтаниз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30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тремонтированных памятник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</w:t>
      </w:r>
      <w:r>
        <w:rPr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В. Аликин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 Windows</cp:lastModifiedBy>
  <cp:lastPrinted>2023-01-18T14:13:00Z</cp:lastPrinted>
  <dcterms:modified xsi:type="dcterms:W3CDTF">2024-10-17T12:13:00Z</dcterms:modified>
  <cp:revision>43</cp:revision>
  <dc:subject/>
  <dc:title>ПРИЛОЖЕНИЕ № 1</dc:title>
</cp:coreProperties>
</file>