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387" w:hRule="atLeast"/>
        </w:trPr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 государственная охрана объектов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ремонта для предотвращения повреждения, разрушения или уничтожения, изменения облика, нарушения установленного порядка использования, перемещения и предотвращения других действий, которые могут причинить вред объектам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памятников – 8 памя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И.В. Али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2-10-31T18:00:00Z</cp:lastPrinted>
  <dcterms:modified xsi:type="dcterms:W3CDTF">2024-10-17T12:13:00Z</dcterms:modified>
  <cp:revision>61</cp:revision>
  <dc:subject/>
  <dc:title>ПРИЛОЖЕНИЕ № 1</dc:title>
</cp:coreProperties>
</file>