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________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объектов культурного наследия (памятников истории и культуры) местного значения, содержание проблемы и обоснование необходимости ее решения программным методом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, сроки реализации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rPr/>
      </w:pPr>
      <w:r>
        <w:rPr>
          <w:sz w:val="28"/>
          <w:szCs w:val="28"/>
        </w:rPr>
        <w:t>4.    Обоснование ресурсного обеспечения муниципальной программы</w:t>
      </w:r>
    </w:p>
    <w:p>
      <w:pPr>
        <w:pStyle w:val="Normal"/>
        <w:rPr/>
      </w:pPr>
      <w:r>
        <w:rPr>
          <w:sz w:val="28"/>
          <w:szCs w:val="28"/>
        </w:rPr>
        <w:t>5.    Методика оценки эффективности реализации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 государственная охрана объектов культурного наслед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кущего ремонта для предотвращения повреждения, разрушения или уничтожения, изменения облика, нарушения установленного порядка использования, перемещения и предотвращения других действий, которые могут причинить вред объектам культурного наслед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памятников</w:t>
            </w:r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з средств местного  бюджета составляет: 200,0 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объектов культурного наследия (памятников истории и культуры) местного значения, содержание 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настоящее время на территории Ахтанизовского сельского поселения располагается 8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сохранности культурного наследия в его исторической среде, на сопряженной с ним территории, в соответствии с законом Краснодарского края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 их охраны» № 487 – КЗ от 06 июня 2002 года, вокруг памятников историко-культурного назначения определены зоны охраны объекта культурного наслед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фере сохранения, популяризации и государственной охраны объектов культурного наследия, расположенных на территории Ахтанизовского сельского поселения Темрюкского района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ограммы - сохранение и  государственная охрана объектов культурного наследия. Для достижения этой цели предусматривается решение следующей задачи - проведение текущего ремонта для предотвращения повреждения, разрушения или уничтожения, изменения облика, нарушения установленного порядка использования, перемещения и предотвращения других действий, которые могут причинить вред объектам культурного наследия.</w:t>
      </w:r>
    </w:p>
    <w:p>
      <w:pPr>
        <w:pStyle w:val="Normal"/>
        <w:shd w:fill="FFFFFF" w:val="clear"/>
        <w:spacing w:lineRule="exact" w:line="322"/>
        <w:ind w:right="1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25 год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муниципальной программы, составляет 200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3543"/>
      </w:tblGrid>
      <w:tr>
        <w:trPr>
          <w:trHeight w:val="9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5 год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памя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Для расчета оценки эффективности реализации муниципальной программы применяется типовая методика, утвержденная постановлением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и имущественных отношений                                                        И.В. Али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Основной текст Знак"/>
    <w:basedOn w:val="Style13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Пользователь Windows</cp:lastModifiedBy>
  <cp:lastPrinted>2022-10-31T18:00:00Z</cp:lastPrinted>
  <dcterms:modified xsi:type="dcterms:W3CDTF">2024-10-17T12:14:00Z</dcterms:modified>
  <cp:revision>112</cp:revision>
  <dc:subject/>
  <dc:title>Приложение к Постановлению    </dc:title>
</cp:coreProperties>
</file>