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319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ессия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16 декабря 2013 года                                                                ст. Ахтанизовская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 гарантированного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, оказываемы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12 января 1996 года № 8-ФЗ «О погребении и похоронном деле», пунктом 6 статьи 3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ейскурант  гарантированного перечня услуг по погребению, оказываемых на территории Ахтанизовского сельского поселения Темрюкского района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 1 января 2014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  В.А.Шавы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декабря 2013 года</w:t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146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 решению  </w:t>
      </w:r>
      <w:r>
        <w:rPr>
          <w:spacing w:val="2"/>
          <w:sz w:val="28"/>
          <w:szCs w:val="28"/>
          <w:lang w:val="en-US"/>
        </w:rPr>
        <w:t>XLI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ессии Совета</w:t>
      </w:r>
    </w:p>
    <w:p>
      <w:pPr>
        <w:pStyle w:val="Normal"/>
        <w:shd w:fill="FFFFFF" w:val="clear"/>
        <w:ind w:left="146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146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hd w:fill="FFFFFF" w:val="clear"/>
        <w:ind w:left="1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6 декабря 2013 г. № 3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 территории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83"/>
        <w:gridCol w:w="2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 руб. с 01.01.2014 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-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2-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6-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деревянная с указанием Ф.И.О., даты рождения и смер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-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46-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-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8-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редельная стоимость гарантированного перечня услуг по погребению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37-10 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рытье могилы экскаватором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ортной деятельности, архитек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                                   А.А. Ше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6:00Z</dcterms:created>
  <dc:creator>Pc1</dc:creator>
  <dc:description/>
  <cp:keywords/>
  <dc:language>en-US</dc:language>
  <cp:lastModifiedBy>webadmin</cp:lastModifiedBy>
  <cp:lastPrinted>2013-12-20T16:02:00Z</cp:lastPrinted>
  <dcterms:modified xsi:type="dcterms:W3CDTF">2014-02-28T11:52:00Z</dcterms:modified>
  <cp:revision>36</cp:revision>
  <dc:subject/>
  <dc:title>СОВЕТ АХТАНИЗОВСКОГО СЕЛЬСКОГО ПОСЕЛЕНИЯ</dc:title>
</cp:coreProperties>
</file>