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5.11.2015 № 5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097"/>
        <w:gridCol w:w="2340"/>
      </w:tblGrid>
      <w:tr>
        <w:trPr/>
        <w:tc>
          <w:tcPr>
            <w:tcW w:w="14673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19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94,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74,4 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994,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счетчиков и ламп: 176,3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29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содержание мусоровоза и роторной косилки, тыс. рублей: – 2831,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4,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10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5-11-27T08:10:00Z</dcterms:modified>
  <cp:revision>2</cp:revision>
  <dc:subject/>
  <dc:title>ПРИЛОЖЕНИЕ № 1</dc:title>
</cp:coreProperties>
</file>