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.11.2015  № 56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6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4,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74,4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содержание мусоровоза и роторной косилки, тыс. рублей: – 2831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0,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;    Приобретение и установка счетчиков и ламп: 176,3 тыс.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29,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19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,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0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1-27T08:10:00Z</dcterms:modified>
  <cp:revision>2</cp:revision>
  <dc:subject/>
  <dc:title>ПРИЛОЖЕНИЕ № 1</dc:title>
</cp:coreProperties>
</file>