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№ 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6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62,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362,7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усоровоза, тыс. рублей: – 27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;    Приобретение счетчиков 70 тыс. рублей;   Обслуживание  уличного освещения, тыс. рублей: 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38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,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5T09:46:00Z</cp:lastPrinted>
  <dcterms:modified xsi:type="dcterms:W3CDTF">2015-07-09T14:48:00Z</dcterms:modified>
  <cp:revision>72</cp:revision>
  <dc:subject/>
  <dc:title>ПРИЛОЖЕНИЕ № 1</dc:title>
</cp:coreProperties>
</file>