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t xml:space="preserve">  </w:t>
      </w:r>
      <w:r>
        <w:rPr>
          <w:b/>
          <w:bCs/>
          <w:szCs w:val="28"/>
        </w:rPr>
        <w:drawing>
          <wp:inline distT="0" distB="0" distL="0" distR="0">
            <wp:extent cx="65722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4.2015 г.                                                                                        № 1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Subtitl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публичных слушаний по утверждению проекта планировки территории в части земельного участка с кадастровым номером 23:30:0302005:83 общей площадью 11040 кв.м., расположенного по адресу: Краснодарский край, Темрюкский район, </w: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ос. Пересыпь, ул. Бондаревой, 26 Б</w:t>
      </w:r>
    </w:p>
    <w:p>
      <w:pPr>
        <w:pStyle w:val="Normal"/>
        <w:rPr>
          <w:rFonts w:cs="Arial"/>
          <w:b/>
          <w:b/>
          <w:color w:val="333333"/>
          <w:sz w:val="28"/>
          <w:szCs w:val="28"/>
        </w:rPr>
      </w:pPr>
      <w:r>
        <w:rPr>
          <w:rFonts w:cs="Arial"/>
          <w:b/>
          <w:color w:val="333333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color w:val="333333"/>
          <w:sz w:val="28"/>
          <w:szCs w:val="28"/>
        </w:rPr>
      </w:pPr>
      <w:r>
        <w:rPr>
          <w:rFonts w:cs="Arial"/>
          <w:b/>
          <w:color w:val="333333"/>
          <w:sz w:val="28"/>
          <w:szCs w:val="28"/>
        </w:rPr>
      </w:r>
    </w:p>
    <w:p>
      <w:pPr>
        <w:pStyle w:val="Style1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татьями 30-36 Градостроительного кодекса Российской Федерации, </w:t>
      </w:r>
      <w:r>
        <w:rPr>
          <w:rFonts w:cs="Times New Roman" w:ascii="Times New Roman" w:hAnsi="Times New Roman"/>
          <w:bCs/>
          <w:sz w:val="28"/>
        </w:rPr>
        <w:t xml:space="preserve">положением о публичных слушаниях в Ахтанизовском  сельском поселении, утвержденным решением </w:t>
      </w:r>
      <w:r>
        <w:rPr>
          <w:rFonts w:cs="Times New Roman" w:ascii="Times New Roman" w:hAnsi="Times New Roman"/>
          <w:bCs/>
          <w:sz w:val="28"/>
          <w:lang w:val="en-US"/>
        </w:rPr>
        <w:t>XIV</w:t>
      </w:r>
      <w:r>
        <w:rPr>
          <w:rFonts w:cs="Times New Roman" w:ascii="Times New Roman" w:hAnsi="Times New Roman"/>
          <w:bCs/>
          <w:sz w:val="28"/>
        </w:rPr>
        <w:t xml:space="preserve"> сессии Совета Ахтанизовского сельского поселения Темрюкского района  </w:t>
      </w:r>
      <w:r>
        <w:rPr>
          <w:rFonts w:cs="Times New Roman" w:ascii="Times New Roman" w:hAnsi="Times New Roman"/>
          <w:bCs/>
          <w:sz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</w:rPr>
        <w:t xml:space="preserve"> созыва                     от 15 августа 2006 года № 61 «Об утверждении положения о публичных слушаниях в Ахтанизовском сельском поселении Темрюкского района»</w:t>
      </w:r>
      <w:r>
        <w:rPr>
          <w:rFonts w:cs="Times New Roman" w:ascii="Times New Roman" w:hAnsi="Times New Roman"/>
          <w:sz w:val="28"/>
          <w:szCs w:val="28"/>
        </w:rPr>
        <w:t>, в целях создания условий для устойчивого развития и планировки территории Ахтанизовского сельского поселения Темрюкского района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я условий для привлечения инвестиций, путем предоставления возможности использования наиболее эффективных видов разрешенного использования земельных участков и объектов капитального строительства,               п о с т а н о в л я ю:</w:t>
      </w:r>
    </w:p>
    <w:p>
      <w:pPr>
        <w:pStyle w:val="Normal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>1. Назначить проведение публичных слушаний по утверждению проекта планировки территории в части земельного участка с кадастровым номером 23:30:0302005:83 общей площадью 11040 кв.м., расположенного по адресу: Краснодарский край, Темрюкский район, пос. Пересыпь, ул. Бондаревой, 26 Б</w:t>
      </w:r>
      <w:r>
        <w:rPr>
          <w:rFonts w:cs="Arial"/>
          <w:color w:val="000000"/>
          <w:sz w:val="28"/>
          <w:szCs w:val="28"/>
        </w:rPr>
        <w:t xml:space="preserve"> на 6 мая 2015 года:</w:t>
      </w:r>
    </w:p>
    <w:p>
      <w:pPr>
        <w:pStyle w:val="Normal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>1.1) в 16 часов 00 минут в здании администрации Ахтанизовского сельского поселения Темрюкского района, расположенном по адресу: Краснодарский край, Темрюкский район, ст. Ахтанизовская, пер. Северный, 1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щему отделу (Педанова) разместить (опубликовать) настоящее постановление на официальном сайте Ахтанизовского сельского поселения Темрюкского района в информационно-телекоммуникационной сети «Интернет» и материалы проекта планировки территории в части земельного участка с кадастровым номером 23:30:0302005:83 общей площадью 11040 кв.м., расположенного по адресу: Краснодарский край, Темрюкский район, пос. Пересыпь, ул. Бондаревой, 26 Б (приложение № 1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Создать оргкомитет по проведению публичных слушаний и утвердить его состав (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Создать рабочую группу по учету предложений и проведению публичных слушаний и утвердить её состав (приложение № 3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Утвердить и опубликовать порядок учета предложений и участия граждан в обсуждении проекта (приложение № 4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6. Установить, что заявки на участие в публичных слушаниях по проекту принимаются в письменной форме со дня опубликования настоящего постановления по 6 мая 2015 года до 16 часов 00 минут включительно. Заявки принимаются в рабочие дни по адресу: Российская Федерация, Краснодарский край, Темрюкский район, ст. Ахтанизовская, пер. Северный,11 с 08.00 до 17.00 часов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7. Контроль за выполнением постановления возложить на заместителя главы, начальника отдела по вопросам жилищно-коммунального хозяйства, курортной деятельности, архитектуры, градостроительства и земельного контроля администрации Ахтанизовского сельского поселения Темрюкского района С.В. Тихую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Постановление «О проведении публичных слушаний по утверждению проекта планировки территории в части земельного участка с кадастровым номером 23:30:0302005:83 общей площадью 11040 кв.м., расположенного по адресу: Краснодарский край, Темрюкский район, пос. Пересыпь, ул. Бондаревой, 26 Б» вступает в силу со дня его официального опубликования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 xml:space="preserve">Глава Ахтанизовского сельского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поселения Темрюкского района                                                      М.А. Разиевский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6660" w:type="dxa"/>
        <w:jc w:val="left"/>
        <w:tblInd w:w="2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>
          <w:trHeight w:val="2409" w:hRule="atLeast"/>
        </w:trPr>
        <w:tc>
          <w:tcPr>
            <w:tcW w:w="66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постановлением Ахтанизовского сель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от ______________   №  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иевский Михаил Алексеевич</w:t>
            </w:r>
          </w:p>
        </w:tc>
        <w:tc>
          <w:tcPr>
            <w:tcW w:w="4961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хтанизовского сельского поселения Темрюкского района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ая Светлана Викторов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, начальник отдела по вопросам жилищно-коммунального хозяйства, курортной деятельности,  архитектуры, градостроительства и земельного контроля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йма Дмитрий Александрович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дела по вопросам жилищно-коммунального хозяйства, курортной деятельности,  архитектуры, градостроительства и земельного контроля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нова Валентина Владимировна</w:t>
            </w:r>
          </w:p>
        </w:tc>
        <w:tc>
          <w:tcPr>
            <w:tcW w:w="4961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Ахтанизовского сельского поселения Темрюкского района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тникова Алла Владимиров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финансов и экономического развития администрации Ахтаниз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ухов Петр Владимирович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унитарного предприятия «Бытсервис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вырин Владимир Анатольевич</w:t>
            </w:r>
          </w:p>
        </w:tc>
        <w:tc>
          <w:tcPr>
            <w:tcW w:w="4961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Ахтанизов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, 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ортной деятельности,  архитектур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достроительства и земельного контроля</w:t>
        <w:tab/>
        <w:tab/>
        <w:tab/>
        <w:tab/>
        <w:t xml:space="preserve">        С.В.Тих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dxa"/>
        <w:jc w:val="left"/>
        <w:tblInd w:w="5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2409" w:hRule="atLeast"/>
        </w:trPr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хтанизо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  №  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бочей группы по учету предложений и проведению публичных слушаний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>
          <w:trHeight w:val="1498" w:hRule="atLeast"/>
        </w:trPr>
        <w:tc>
          <w:tcPr>
            <w:tcW w:w="4608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ая Светлана Викторов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, начальник отдела по вопросам жилищно-коммунального хозяйства, курортной деятельности,  архитектуры, градостроительства и земельного контроля;</w:t>
            </w:r>
          </w:p>
        </w:tc>
      </w:tr>
      <w:tr>
        <w:trPr>
          <w:trHeight w:val="1498" w:hRule="atLeast"/>
        </w:trPr>
        <w:tc>
          <w:tcPr>
            <w:tcW w:w="4608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нова Валентина Владимировна</w:t>
            </w:r>
          </w:p>
        </w:tc>
        <w:tc>
          <w:tcPr>
            <w:tcW w:w="52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Ахтанизовского сельского поселения Темрюкского района;</w:t>
            </w:r>
          </w:p>
        </w:tc>
      </w:tr>
      <w:tr>
        <w:trPr>
          <w:trHeight w:val="1487" w:hRule="atLeast"/>
        </w:trPr>
        <w:tc>
          <w:tcPr>
            <w:tcW w:w="4608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йма Дмитрий Александрович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отдела по вопросам жилищно-коммунального хозяйства, курортной деятельности,  архитектуры, градостроительства и земельного контроля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, 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ортной деятельности,  архитектур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достроительства и земельного контроля</w:t>
        <w:tab/>
        <w:tab/>
        <w:tab/>
        <w:tab/>
        <w:t xml:space="preserve">        С.В.Тихая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4</w:t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00"/>
          <w:spacing w:val="2"/>
          <w:sz w:val="28"/>
          <w:szCs w:val="28"/>
        </w:rPr>
        <w:t>УТВЕРЖДЕН</w:t>
      </w:r>
    </w:p>
    <w:p>
      <w:pPr>
        <w:pStyle w:val="Normal"/>
        <w:shd w:fill="FFFFFF" w:val="clear"/>
        <w:rPr/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pacing w:val="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right="-108" w:hanging="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Темрюкского 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                            от _________ года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чета предложений и участия граждан в обсуждении проекта планировки территории в части земельного участка с кадастровым номером 23:30:0302005:83 общей площадью 11040 кв.м., расположенного по адресу: Краснодарский край, Темрюкский район,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ос. Пересыпь, ул. Бондаревой, 26 Б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Население </w:t>
      </w:r>
      <w:r>
        <w:rPr>
          <w:color w:val="000000"/>
          <w:sz w:val="28"/>
          <w:szCs w:val="28"/>
        </w:rPr>
        <w:t>Ахтанизовского</w:t>
      </w:r>
      <w:r>
        <w:rPr>
          <w:sz w:val="28"/>
          <w:szCs w:val="28"/>
        </w:rPr>
        <w:t xml:space="preserve"> сельского поселения Темрюкского района с момента опубликования (обнародования) проекта планировки территории в части земельного участка с кадастровым номером 23:30:0302005:83 общей площадью 11040 кв.м., расположенного по адресу: Краснодарский край, Темрюкский район, пос. Пересыпь, ул. Бондаревой, 26 Б (далее по тексту проекта планировки) 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дения собраний</w:t>
      </w:r>
      <w:r>
        <w:rPr>
          <w:rFonts w:cs="Times New Roman" w:ascii="Times New Roman" w:hAnsi="Times New Roman"/>
          <w:sz w:val="28"/>
        </w:rPr>
        <w:t xml:space="preserve"> граждан по месту жительства;</w:t>
      </w:r>
    </w:p>
    <w:p>
      <w:pPr>
        <w:pStyle w:val="1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массового обсуждения проекта планировки в порядке, предусмотренном настоящим Порядком; </w:t>
      </w:r>
    </w:p>
    <w:p>
      <w:pPr>
        <w:pStyle w:val="1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едения публичных слушаний по проект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1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публикованному проекту планировки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и участия граждан в обсуждении проекта планировки (далее – рабочая группа).</w:t>
      </w:r>
    </w:p>
    <w:p>
      <w:pPr>
        <w:pStyle w:val="1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едложения населения к опубликованному (обнародованному) проекту планировки могут вноситься в соответствии с </w:t>
      </w:r>
      <w:r>
        <w:rPr>
          <w:rFonts w:cs="Times New Roman" w:ascii="Times New Roman" w:hAnsi="Times New Roman"/>
          <w:bCs/>
          <w:sz w:val="28"/>
        </w:rPr>
        <w:t xml:space="preserve">решением </w:t>
      </w:r>
      <w:r>
        <w:rPr>
          <w:rFonts w:cs="Times New Roman" w:ascii="Times New Roman" w:hAnsi="Times New Roman"/>
          <w:bCs/>
          <w:sz w:val="28"/>
          <w:lang w:val="en-US"/>
        </w:rPr>
        <w:t>XIV</w:t>
      </w:r>
      <w:r>
        <w:rPr>
          <w:rFonts w:cs="Times New Roman" w:ascii="Times New Roman" w:hAnsi="Times New Roman"/>
          <w:bCs/>
          <w:sz w:val="28"/>
        </w:rPr>
        <w:t xml:space="preserve"> сессии Совета Ахтанизовского сельского поселения Темрюкского района </w:t>
      </w:r>
      <w:r>
        <w:rPr>
          <w:rFonts w:cs="Times New Roman" w:ascii="Times New Roman" w:hAnsi="Times New Roman"/>
          <w:bCs/>
          <w:sz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</w:rPr>
        <w:t xml:space="preserve"> созыва                     от 15 августа 2006 года № 61 «Об утверждении положения о публичных слушаниях в Ахтанизовском сельском поселении Темрюкского района» </w:t>
      </w:r>
      <w:r>
        <w:rPr>
          <w:rFonts w:cs="Times New Roman" w:ascii="Times New Roman" w:hAnsi="Times New Roman"/>
          <w:sz w:val="28"/>
          <w:szCs w:val="28"/>
        </w:rPr>
        <w:t>и рассматриваются ею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6 октября 2003г.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1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ложений проекта планировк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должны быть понятными, краткими и по существу рассматриваемого вопрос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1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редложения, рекомендуемые рабочей группой для внесения в текст проекта </w:t>
      </w:r>
      <w:r>
        <w:rPr>
          <w:rFonts w:cs="Times New Roman" w:ascii="Times New Roman" w:hAnsi="Times New Roman"/>
          <w:bCs/>
          <w:sz w:val="28"/>
          <w:szCs w:val="28"/>
        </w:rPr>
        <w:t>планиров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Рабочая группа представляет главе </w:t>
      </w:r>
      <w:r>
        <w:rPr>
          <w:rFonts w:cs="Times New Roman" w:ascii="Times New Roman" w:hAnsi="Times New Roman"/>
          <w:color w:val="000000"/>
          <w:sz w:val="28"/>
          <w:szCs w:val="28"/>
        </w:rPr>
        <w:t>Ахтаниз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</w:rPr>
        <w:t xml:space="preserve"> Темрюк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1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Глава Ахтанизовского сельского поселения с учетом заключения о результатах публичных слушаний принимает решение:</w:t>
      </w:r>
    </w:p>
    <w:p>
      <w:pPr>
        <w:pStyle w:val="11"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 утверждении проекта планировки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11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) об отклонении проекта планировки.</w:t>
      </w:r>
    </w:p>
    <w:p>
      <w:pPr>
        <w:pStyle w:val="1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ортной деятельности, архитектуры, </w:t>
      </w:r>
    </w:p>
    <w:p>
      <w:pPr>
        <w:pStyle w:val="Normal"/>
        <w:rPr/>
      </w:pPr>
      <w:r>
        <w:rPr>
          <w:sz w:val="28"/>
          <w:szCs w:val="28"/>
        </w:rPr>
        <w:t>градостроительства и земельного контроля</w:t>
        <w:tab/>
        <w:tab/>
        <w:tab/>
        <w:tab/>
        <w:t xml:space="preserve">        С.В.Тихая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4"/>
    <w:rPr>
      <w:rFonts w:cs="Times New Roman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8:44:00Z</dcterms:created>
  <dc:creator>Юлианна</dc:creator>
  <dc:description/>
  <cp:keywords/>
  <dc:language>en-US</dc:language>
  <cp:lastModifiedBy>общий</cp:lastModifiedBy>
  <cp:lastPrinted>2015-04-30T18:32:00Z</cp:lastPrinted>
  <dcterms:modified xsi:type="dcterms:W3CDTF">2015-05-06T13:47:00Z</dcterms:modified>
  <cp:revision>4</cp:revision>
  <dc:subject/>
  <dc:title/>
</cp:coreProperties>
</file>