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марта  2012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ализации целевой программы «Молодежь ст. Ахтанизовской»  Ахтанизо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 - 201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целевой программы «Молодежь ст. Ахтанизовской»  Ахтанизовского сельского поселения Темрюкского района на 2009 - 2011 годы,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реализации целевой программы «Молодежь ст. Ахтанизовской»  Ахтанизовского сельского поселения Темрюкского района на 2009 - 2011 годы принять к сведению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начальника общего отдела В.В.Педанову и постоянную комиссию по вопросам социальной защиты населения, здравоохранения, образования, культуры, спорта и делам молодежи ( Кохан 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марта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</w:rPr>
        <w:t xml:space="preserve">Отделом финансов 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         А.В.Шл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9:00Z</dcterms:created>
  <dc:creator>ObshiyOtdel</dc:creator>
  <dc:description/>
  <cp:keywords/>
  <dc:language>en-US</dc:language>
  <cp:lastModifiedBy>Pc1</cp:lastModifiedBy>
  <cp:lastPrinted>2012-03-19T15:49:00Z</cp:lastPrinted>
  <dcterms:modified xsi:type="dcterms:W3CDTF">2012-03-29T11:36:00Z</dcterms:modified>
  <cp:revision>33</cp:revision>
  <dc:subject/>
  <dc:title/>
</cp:coreProperties>
</file>