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 марта  2012 г.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ализации целевой программы «Молодежь ст. Ахтанизовской» Ахтанизо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09-2011 годы, утвержденной постановлением главы администрации Ахтанизо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 февраля 2009 года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80"/>
        <w:gridCol w:w="28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тыс. рубле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устройство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ено за три года  30 челове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 впервые голосующим на вы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ы сувениры в кол-ве – 110 ш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одарки для детей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ы подарки в кол-ве 11 шту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для золотых и серебряных мед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а флешь-память в кол-ве – 9 ш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ан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 баннер в кол-ве 1 ш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услуг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о для работы дворовой молодежной площадки «Глобус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стольных игр и спортинвент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0:00Z</dcterms:created>
  <dc:creator>Pc1</dc:creator>
  <dc:description/>
  <cp:keywords/>
  <dc:language>en-US</dc:language>
  <cp:lastModifiedBy>Pc1</cp:lastModifiedBy>
  <dcterms:modified xsi:type="dcterms:W3CDTF">2012-03-21T07:37:00Z</dcterms:modified>
  <cp:revision>1</cp:revision>
  <dc:subject/>
  <dc:title/>
</cp:coreProperties>
</file>