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3.10.2018 № 1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нституционного права                           жителей поселения на получение оперативной  и достоверной информации о важнейших  общественно-политических, социально-культурных                           событиях в Ахтаниз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кация в С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8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Ахтанизовского сельского поселения Темрюкского района. В районной газете «Тамань» осуществляется публикация нормативно-правовых актов администрации и Совета Ахтанизов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сохранение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Ахтаниз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евые показатели муниципальной программы приведены в </w:t>
      </w:r>
      <w:r>
        <w:rPr>
          <w:color w:val="000000"/>
        </w:rPr>
        <w:t>приложении № 1 к муниципальной 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Ахтанизовского сельского поселения Темрюкского района и Совета Ахтаниз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 из средств местного бюджета составляет 48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9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8-10-25T11:32:00Z</cp:lastPrinted>
  <dcterms:modified xsi:type="dcterms:W3CDTF">2018-10-25T08:32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