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освещения деятельности администрации  Ахтанизовского сельского поселения 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информационного освещения деятельности администрации  Ахтанизо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Обеспечение информационного освещения деятельности администрации 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8-10-11T08:18:00Z</dcterms:modified>
  <cp:revision>49</cp:revision>
  <dc:subject/>
  <dc:title>ПРИЛОЖЕНИЕ № 1</dc:title>
</cp:coreProperties>
</file>