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 № 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3 апреля 2019 года № 57 «Об утверждении  муниципальной программы «Формирование комфортной городской среды  Ахтанизовского сельского поселения Темрюкского района на  2018-2024 годы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Формирование комфортной городской среды  Ахтанизовского сельского поселения Темрюкского района на  2018-2024 годы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и источники финансирования муниципальной программы» паспорта муниципальной программе «Формирование комфортной городской среды  Ахтанизовского сельского поселения Темрюкского района на  2018-2024 годы»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финансирования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Всего – 629,0 рублей за счет средств местного бюджета, 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3,4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0 год – 35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1 год – 250,0  тыс. 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50,0 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70,6 тыс. рублей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00,0 тыс. рублей»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таблицу 5 в разделе 4 «Перечень основных мероприятий муниципальной программы» изложить в следующей редакции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«Формирование комфортной городской среды Ахтанизовского сельского поселения Темрюкского района на 2018-2024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778"/>
        <w:gridCol w:w="1206"/>
        <w:gridCol w:w="992"/>
        <w:gridCol w:w="1276"/>
        <w:gridCol w:w="1276"/>
        <w:gridCol w:w="1134"/>
        <w:gridCol w:w="142"/>
        <w:gridCol w:w="973"/>
        <w:gridCol w:w="161"/>
        <w:gridCol w:w="2270"/>
        <w:gridCol w:w="2249"/>
      </w:tblGrid>
      <w:tr>
        <w:trPr>
          <w:trHeight w:val="5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08" w:hanging="0"/>
              <w:jc w:val="center"/>
              <w:rPr/>
            </w:pPr>
            <w:r>
              <w:rPr/>
              <w:t>Статус (1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178" w:right="-108" w:hanging="0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сего</w:t>
            </w:r>
          </w:p>
        </w:tc>
        <w:tc>
          <w:tcPr>
            <w:tcW w:w="4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Заказчик, главный распорядитель бюджетных средств, исполнитель</w:t>
            </w:r>
          </w:p>
        </w:tc>
      </w:tr>
      <w:tr>
        <w:trPr>
          <w:trHeight w:val="3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 xml:space="preserve">Цель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и комфорта городской среды на территории Ахтанизовского сельского поселения Темрюкского района </w:t>
            </w:r>
          </w:p>
        </w:tc>
      </w:tr>
      <w:tr>
        <w:trPr>
          <w:trHeight w:val="6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 xml:space="preserve">Задача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1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формирования единого облика Ахтаниз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создания, содержания и развития объектов благоустройства  на территории Ахтанизовского сельского поселения Темрюкского района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уровня заинтересованности граждан, организаций в реализации мероприятий по благоустройству территории Ахтанизовского сельского поселения Темрюкского района.</w:t>
            </w:r>
          </w:p>
        </w:tc>
      </w:tr>
      <w:tr>
        <w:trPr>
          <w:trHeight w:val="4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>Формирование современной городской среды</w:t>
            </w:r>
          </w:p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: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Благоустройство  дворовых территорий многоквартирных домов, благоустройство общественных территори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  <w:t xml:space="preserve">Благоустройство дворовых территорий многоквартирных домов по адресу: </w:t>
            </w:r>
          </w:p>
          <w:p>
            <w:pPr>
              <w:pStyle w:val="Normal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-86" w:right="-89" w:hanging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left="-86" w:right="-89" w:hanging="0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Количество благоустроенных дворовых территорий многоквартирных домов – 0 шт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Благоустройство общественных территорий по адресу: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станица Ахтанизовская, ул. Красная, 25/2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станица Ахтанизовская, Парк (ул.Красная/переулок Север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станица Ахтанизовская, Сквер(ул.Красная/переулок Северный)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с. Пересыпь, ул. Бондаревой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пос. Пересыпь, ул. Володиной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  <w:t>- пос. За Родину, ул. Красная</w:t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86" w:right="-89" w:hanging="0"/>
              <w:contextualSpacing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Количество благоустроенных общественных территорий – 0 шт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5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86" w:right="-89" w:hanging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1.1.1.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86" w:right="-89" w:hanging="0"/>
              <w:jc w:val="center"/>
              <w:rPr/>
            </w:pPr>
            <w:r>
              <w:rPr/>
              <w:t>Проектирование  (разработка дизайн-проектов, составление смет, проведение экспертизы определения сметной стоимост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Количество разработанных дизайн - проектов по  благоустройству дворовых территорий многоквартирных домов  - 0 шт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2. Количество разработанных дизайн - проектов по  благоустройству общественных территорий – 0 шт. 3.Количество выполненных смет на благоустройство дворовых территорий  - 0 шт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4.Количество выполненных смет на благоустройство общественных территорий – 0 шт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5. Количество проведенных экспертиз – 0 шт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9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0,0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таблицу 6 в разделе 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следующей редакции:</w:t>
      </w:r>
    </w:p>
    <w:p>
      <w:pPr>
        <w:pStyle w:val="Normal"/>
        <w:spacing w:lineRule="atLeast" w:line="22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  <w:shd w:fill="FFFFFF" w:val="clear"/>
        </w:rPr>
        <w:t>Таблица № 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98"/>
        <w:gridCol w:w="1695"/>
        <w:gridCol w:w="1519"/>
        <w:gridCol w:w="1527"/>
        <w:gridCol w:w="1808"/>
      </w:tblGrid>
      <w:tr>
        <w:trPr/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Год реализации</w:t>
            </w:r>
          </w:p>
        </w:tc>
        <w:tc>
          <w:tcPr>
            <w:tcW w:w="7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Объем финансирования, тыс. рублей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6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В разрезе источников финансирования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70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по основным меропри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/>
              <w:jc w:val="center"/>
              <w:rPr>
                <w:bCs/>
              </w:rPr>
            </w:pPr>
            <w:r>
              <w:rPr>
                <w:bCs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по основным мероприят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9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0-12-10T09:03:00Z</cp:lastPrinted>
  <dcterms:modified xsi:type="dcterms:W3CDTF">2021-08-25T06:36:00Z</dcterms:modified>
  <cp:revision>139</cp:revision>
  <dc:subject/>
  <dc:title>     </dc:title>
</cp:coreProperties>
</file>