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1" w:type="dxa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34"/>
        <w:gridCol w:w="2016"/>
        <w:gridCol w:w="1086"/>
        <w:gridCol w:w="381"/>
        <w:gridCol w:w="1001"/>
        <w:gridCol w:w="866"/>
        <w:gridCol w:w="3266"/>
        <w:gridCol w:w="2229"/>
        <w:gridCol w:w="154"/>
      </w:tblGrid>
      <w:tr>
        <w:trPr>
          <w:trHeight w:val="80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жилищно-коммунального хозяйства Ахтанизовского сельского поселения Темрюкского района»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14877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24" w:hRule="atLeast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 осуществление водоснабжения, водоотведения, газификации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 xml:space="preserve"> Ахтанизовского сельского поселения Темрюкского района в пределах полномоч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систем наружного освещения Ахтанизовского сельского поселения Темрюкского района</w:t>
            </w:r>
          </w:p>
        </w:tc>
      </w:tr>
      <w:tr>
        <w:trPr>
          <w:trHeight w:val="133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проведение работ по благоустройству для создания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территории поселения в чистоте, обслуживание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беспечение надежности работы сетей коммунальной инфраструктуры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</w:t>
            </w:r>
          </w:p>
        </w:tc>
      </w:tr>
      <w:tr>
        <w:trPr>
          <w:trHeight w:val="121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/>
            </w:pPr>
            <w:r>
              <w:rPr>
                <w:rFonts w:cs="Times New Roman" w:ascii="Times New Roman" w:hAnsi="Times New Roman"/>
                <w:bCs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394,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394,0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стихийных свал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центрального сквера и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уличного осве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территории кладбищ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коммунального комплекса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5,5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375,5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, строительство водопроводных сет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уб для строительства ливневых канализаций, оплата за технику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и коммунального обслуживания братской могилы «Вечный огонь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86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еспечение деятельности и оказание услуг МКУ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ЭС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39,6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7339,6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Ахтанизовского сельского поселения Темрюкского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</w:t>
            </w:r>
          </w:p>
        </w:tc>
      </w:tr>
      <w:tr>
        <w:trPr>
          <w:trHeight w:val="1309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истем наружного освещения Ахтанизовского сельского поселения Темрюк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3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55,3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и приобретение осветительных приборов, комплектующих к светильника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208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4,4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14,4</w:t>
            </w:r>
          </w:p>
        </w:tc>
        <w:tc>
          <w:tcPr>
            <w:tcW w:w="4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15031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 экономического развития                                                                                                                                            Ю.Г. Дянина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2:00Z</dcterms:created>
  <dc:creator>Абрамова Виктория Викторовна</dc:creator>
  <dc:description/>
  <cp:keywords/>
  <dc:language>en-US</dc:language>
  <cp:lastModifiedBy>Пользователь Windows</cp:lastModifiedBy>
  <cp:lastPrinted>2024-10-29T16:16:00Z</cp:lastPrinted>
  <dcterms:modified xsi:type="dcterms:W3CDTF">2024-10-29T13:16:00Z</dcterms:modified>
  <cp:revision>165</cp:revision>
  <dc:subject/>
  <dc:title>ПРИЛОЖЕНИЕ № 1</dc:title>
</cp:coreProperties>
</file>