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 ноября 2023 года № 148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  программы  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pacing w:val="-12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415"/>
        <w:gridCol w:w="1134"/>
        <w:gridCol w:w="411"/>
        <w:gridCol w:w="723"/>
        <w:gridCol w:w="717"/>
        <w:gridCol w:w="417"/>
        <w:gridCol w:w="1203"/>
        <w:gridCol w:w="3240"/>
        <w:gridCol w:w="72"/>
        <w:gridCol w:w="2430"/>
        <w:gridCol w:w="18"/>
      </w:tblGrid>
      <w:tr>
        <w:trPr/>
        <w:tc>
          <w:tcPr>
            <w:tcW w:w="14742" w:type="dxa"/>
            <w:gridSpan w:val="11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</w:t>
              <w:br/>
              <w:t xml:space="preserve">основных мероприятий подпрограммы 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Ахтанизовского сельского поселения Темрюкского района» муниципальной программы «Развитие жилищно-коммунального хозяйств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хтанизовского сельского поселения Темрюкского района»</w:t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3"/>
              </w:rPr>
              <w:t>№</w:t>
            </w:r>
            <w:r>
              <w:rPr>
                <w:rFonts w:cs="Times New Roman" w:ascii="Times New Roman" w:hAnsi="Times New Roman"/>
                <w:sz w:val="23"/>
              </w:rPr>
              <w:br/>
              <w:t>п/п</w:t>
            </w:r>
          </w:p>
        </w:tc>
        <w:tc>
          <w:tcPr>
            <w:tcW w:w="3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аименование мероприятия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3"/>
              </w:rPr>
              <w:t>Объем финансирования, всего (тыс. руб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 том числе по годам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епосредственный результат реализации мероприятия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3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02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2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Цель</w:t>
            </w:r>
          </w:p>
        </w:tc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color w:val="1E1E1E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организация экономически эффективной системы благоустройства Ахтаниз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Задача</w:t>
            </w:r>
          </w:p>
        </w:tc>
        <w:tc>
          <w:tcPr>
            <w:tcW w:w="103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роведение работ по благоустройству для создания благоприятных условий для проживания и отдыха жителей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  <w:sz w:val="23"/>
              </w:rPr>
            </w:pPr>
            <w:r>
              <w:rPr>
                <w:rFonts w:cs="Times New Roman" w:ascii="Times New Roman" w:hAnsi="Times New Roman"/>
                <w:color w:val="1E1E1E"/>
                <w:sz w:val="23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Прочие мероприятия по благоустройству территории Ахтаниз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878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38788,3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Организация сбора и вывоза бытовых отходов </w:t>
            </w:r>
          </w:p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Расходы на содержание территории поселения в чистоте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Благоустройство парка и территории посе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Осуществление деятельности по обращению с животными без владельцев, обитающими на территории поселения 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Благоустройство центрального сквера в ст.Ахтанизовской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93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 xml:space="preserve">Озеленение территории Ахтанизовского сельского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9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91,5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Приобретение цветов и кустарников</w:t>
            </w:r>
          </w:p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кашивание трав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0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Реализация проектов инициативного бюдже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8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182,6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Выполнение проектов инициативного бюджет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лагоустройство территории сквера памяти пос.Пересыпь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2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Освещение территории Ахтаниз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12"/>
              </w:rPr>
              <w:t>335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52,0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Коммунальные расходы по уличному освещению, </w:t>
            </w:r>
          </w:p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Обслуживание  уличного освеще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08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1.1.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4"/>
              </w:rPr>
              <w:t>Организация и содержание мест захоронения Ахтаниз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52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529,6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Уборка территории кладбища, вывоз ТКО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3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439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44394,0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  <w:sz w:val="23"/>
              </w:rPr>
            </w:pPr>
            <w:r>
              <w:rPr>
                <w:rFonts w:cs="Times New Roman" w:ascii="Times New Roman" w:hAnsi="Times New Roman"/>
                <w:spacing w:val="-12"/>
                <w:sz w:val="23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  <w:tr>
        <w:trPr/>
        <w:tc>
          <w:tcPr>
            <w:tcW w:w="1476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8"/>
              </w:rPr>
            </w:pPr>
            <w:r>
              <w:rPr>
                <w:rFonts w:cs="Times New Roman" w:ascii="Times New Roman" w:hAnsi="Times New Roman"/>
                <w:sz w:val="23"/>
                <w:szCs w:val="28"/>
              </w:rPr>
            </w:r>
          </w:p>
        </w:tc>
      </w:tr>
    </w:tbl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  экономического развития                                                                                                                                     Ю.Г. Дя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1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9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1">
    <w:name w:val="Style23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0:00Z</dcterms:created>
  <dc:creator>Абрамова Виктория Викторовна</dc:creator>
  <dc:description/>
  <cp:keywords/>
  <dc:language>en-US</dc:language>
  <cp:lastModifiedBy>Пользователь Windows</cp:lastModifiedBy>
  <cp:lastPrinted>2024-10-29T16:19:00Z</cp:lastPrinted>
  <dcterms:modified xsi:type="dcterms:W3CDTF">2024-10-29T13:19:00Z</dcterms:modified>
  <cp:revision>67</cp:revision>
  <dc:subject/>
  <dc:title>ПРИЛОЖЕНИЕ № 1</dc:title>
</cp:coreProperties>
</file>