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0.2024                                                                                               № 195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</w:t>
      </w:r>
      <w:bookmarkEnd w:id="0"/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В    соответствии    со    статьей    179    Бюджетного    кодекса    Российской    Федерации,    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   администрации    Ахтанизовского    сельского    поселения    Темрюкского    района    от    9    сентября    2014    года    №    234    «</w:t>
      </w:r>
      <w:r>
        <w:rPr>
          <w:sz w:val="28"/>
          <w:szCs w:val="28"/>
          <w:lang w:eastAsia="ar-SA"/>
        </w:rPr>
        <w:t xml:space="preserve">Об    утверждении    порядка    разработки,     формирования,    реализации    и    оценки    эффективности    реализации     муниципальных    программ     </w:t>
      </w:r>
      <w:r>
        <w:rPr>
          <w:sz w:val="28"/>
          <w:szCs w:val="28"/>
        </w:rPr>
        <w:t>Ахтанизовского   сельского     поселения      Темрюкского    района», в связи с увеличением бюджетных ассигнований на мероприятия муниципальной программы, 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5 сентября 2024 года № 166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</w:t>
      </w:r>
      <w:r>
        <w:rPr>
          <w:bCs/>
          <w:sz w:val="28"/>
          <w:szCs w:val="28"/>
        </w:rPr>
        <w:t>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1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3 ноября 2023 года № 148 «Об утверждении муниципальной программы «Развитие жилищно-коммунального хозяйства Ахтанизовского сельского поселения Темрюкского района»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4-10-29T15:59:00Z</cp:lastPrinted>
  <dcterms:modified xsi:type="dcterms:W3CDTF">2024-10-31T07:52:00Z</dcterms:modified>
  <cp:revision>308</cp:revision>
  <dc:subject/>
  <dc:title>     </dc:title>
</cp:coreProperties>
</file>