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3                                                                                                 №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Основные направления развития культуры Ахтанизовского сельского поселения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   статьи    14    Федерального Закона    от 6.10.2003  года  № 131-ФЗ «Об общих принципах организации местного самоуправления в Российской Федерации», согласно пункта 2 статьи 42 устава Ахтанизовского сельского поселения Темрюкского района 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целевую Программу «Основные направления развития культуры Ахтанизовского сельского поселения Темрюкского района на 2014 год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color w:val="404040"/>
          <w:sz w:val="28"/>
          <w:szCs w:val="28"/>
        </w:rPr>
        <w:t>Приложение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404040"/>
          <w:sz w:val="28"/>
          <w:szCs w:val="28"/>
        </w:rPr>
        <w:t>к постановлению администрации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404040"/>
          <w:sz w:val="28"/>
          <w:szCs w:val="28"/>
        </w:rPr>
        <w:t>Ахтанизовского сельского поселения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404040"/>
          <w:sz w:val="28"/>
          <w:szCs w:val="28"/>
        </w:rPr>
        <w:t>Темрюкского района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404040"/>
          <w:sz w:val="28"/>
          <w:szCs w:val="28"/>
        </w:rPr>
        <w:t xml:space="preserve">от 08.11.2013 № 271 </w:t>
      </w:r>
    </w:p>
    <w:p>
      <w:pPr>
        <w:pStyle w:val="Normal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</w:r>
    </w:p>
    <w:p>
      <w:pPr>
        <w:pStyle w:val="Normal"/>
        <w:jc w:val="center"/>
        <w:rPr>
          <w:bCs/>
          <w:color w:val="404040"/>
          <w:sz w:val="28"/>
          <w:szCs w:val="28"/>
        </w:rPr>
      </w:pPr>
      <w:r>
        <w:rPr>
          <w:bCs/>
          <w:color w:val="404040"/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направления развития культуры Ахтанизовского сельского поселения Темрюкского район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ржание проблемы и основание необходимости ее решения программными метод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numPr>
          <w:ilvl w:val="0"/>
          <w:numId w:val="3"/>
        </w:numPr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Основные программные мероприят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3"/>
        </w:numPr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numPr>
          <w:ilvl w:val="0"/>
          <w:numId w:val="3"/>
        </w:numPr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Критерии выполнения программы</w:t>
      </w:r>
    </w:p>
    <w:p>
      <w:pPr>
        <w:pStyle w:val="Normal"/>
        <w:numPr>
          <w:ilvl w:val="0"/>
          <w:numId w:val="3"/>
        </w:numPr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сновные направления развития культуры Ахтанизовского сельского поселения Темрюкского района на 2014 год»</w:t>
            </w:r>
          </w:p>
        </w:tc>
      </w:tr>
      <w:tr>
        <w:trPr>
          <w:trHeight w:val="9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закон от 6 октября 2003 г. N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Постановление главы администрации (губернатора) Краснодарского края от 9 сентября 2011 г. № 968 "Об утверждении долгосрочной краевой    целевой программы "Культура Кубани (2012 - 2014 годы)"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 – 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района услугами учреждения куль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создание     условий     для     развития     самодеятельного </w:t>
            </w:r>
            <w:r>
              <w:rPr>
                <w:sz w:val="28"/>
                <w:szCs w:val="28"/>
              </w:rPr>
              <w:t>искусств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сохранение и развитие системы культуры, поддержка </w:t>
            </w:r>
            <w:r>
              <w:rPr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культурного обмена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оздание     условий     для     эстетического     и     военно-</w:t>
            </w:r>
            <w:r>
              <w:rPr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 доступности    удовлетворения    культурно-</w:t>
            </w:r>
            <w:r>
              <w:rPr>
                <w:spacing w:val="1"/>
                <w:sz w:val="28"/>
                <w:szCs w:val="28"/>
              </w:rPr>
              <w:t>досуговых запросов населения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   сохранения     и     пополнения     кадрового </w:t>
            </w:r>
            <w:r>
              <w:rPr>
                <w:spacing w:val="1"/>
                <w:sz w:val="28"/>
                <w:szCs w:val="28"/>
              </w:rPr>
              <w:t>потенциала в сфере культуры и искус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исполнение муниципального зада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– средства бюджета поселения в размере 157 000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снование необходимости ее решения программными метод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левая программа «Основные направления развития культуры Ахтанизовского сельского поселения Темрюкского района на 2014 год» разработана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Федеральным законом от 6 октября 2003 г. N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- постановлением главы администрации (губернатора) Краснодарского края от 9 сентября 2011 г. № 968 "Об утверждении долгосрочной краевой    целевой программы "Культура Кубани (2012 - 2014 годы)"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- законом Краснодарского края от 3 ноября 2000 года № 325-КЗ </w:t>
      </w:r>
      <w:r>
        <w:rPr>
          <w:sz w:val="28"/>
          <w:szCs w:val="28"/>
        </w:rPr>
        <w:t>«О культуре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Федеральным законом от 29  ноября 1994г. №78- </w:t>
      </w:r>
      <w:r>
        <w:rPr>
          <w:spacing w:val="1"/>
          <w:sz w:val="28"/>
          <w:szCs w:val="28"/>
        </w:rPr>
        <w:t>ФЗ  «О библиотечном деле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- Уставом </w:t>
      </w:r>
      <w:r>
        <w:rPr>
          <w:sz w:val="28"/>
          <w:szCs w:val="28"/>
        </w:rPr>
        <w:t>Ахтаниз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станице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spacing w:val="2"/>
          <w:sz w:val="28"/>
          <w:szCs w:val="28"/>
        </w:rPr>
        <w:t xml:space="preserve">досуговых учреждений ста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сновной целью программы является дальнейшее развитие </w:t>
      </w:r>
      <w:r>
        <w:rPr>
          <w:spacing w:val="2"/>
          <w:sz w:val="28"/>
          <w:szCs w:val="28"/>
        </w:rPr>
        <w:t xml:space="preserve">учреждения культуры и народного творчества. Расширение доступа </w:t>
      </w:r>
      <w:r>
        <w:rPr>
          <w:spacing w:val="1"/>
          <w:sz w:val="28"/>
          <w:szCs w:val="28"/>
        </w:rPr>
        <w:t xml:space="preserve">различных категорий населения к достижениям культуры, искусства. </w:t>
      </w:r>
      <w:r>
        <w:rPr>
          <w:spacing w:val="5"/>
          <w:sz w:val="28"/>
          <w:szCs w:val="28"/>
        </w:rPr>
        <w:t xml:space="preserve">Поддержка, развитие и сохранение историко-культурного наследия </w:t>
      </w:r>
      <w:r>
        <w:rPr>
          <w:spacing w:val="1"/>
          <w:sz w:val="28"/>
          <w:szCs w:val="28"/>
        </w:rPr>
        <w:t xml:space="preserve">станицы, приумножение национального достояния, духовных, культурных </w:t>
      </w:r>
      <w:r>
        <w:rPr>
          <w:spacing w:val="2"/>
          <w:sz w:val="28"/>
          <w:szCs w:val="28"/>
        </w:rPr>
        <w:t xml:space="preserve">ценностей и традиций, выявление молодых дарований, талантливой </w:t>
      </w:r>
      <w:r>
        <w:rPr>
          <w:spacing w:val="1"/>
          <w:sz w:val="28"/>
          <w:szCs w:val="28"/>
        </w:rPr>
        <w:t xml:space="preserve">творческой молодежи. Создание благоприятных условий для творческой </w:t>
      </w:r>
      <w:r>
        <w:rPr>
          <w:spacing w:val="2"/>
          <w:sz w:val="28"/>
          <w:szCs w:val="28"/>
        </w:rPr>
        <w:t>деятельности жителей станицы, организац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spacing w:val="1"/>
          <w:sz w:val="28"/>
          <w:szCs w:val="28"/>
        </w:rPr>
        <w:t>решение следующих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sz w:val="28"/>
          <w:szCs w:val="28"/>
        </w:rPr>
        <w:t>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sz w:val="28"/>
          <w:szCs w:val="28"/>
        </w:rPr>
        <w:t>молодых даров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  доступности    удовлетворения    культурно-</w:t>
      </w:r>
      <w:r>
        <w:rPr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   сохранения     и     пополнения     кадрового </w:t>
      </w:r>
      <w:r>
        <w:rPr>
          <w:spacing w:val="1"/>
          <w:sz w:val="28"/>
          <w:szCs w:val="28"/>
        </w:rPr>
        <w:t>потенциала в сфере культуры и искусства.</w:t>
      </w:r>
    </w:p>
    <w:p>
      <w:pPr>
        <w:pStyle w:val="Normal"/>
        <w:ind w:left="360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сновные программные мероприятия.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ля решения  целей и задач программы    предусматривается </w:t>
      </w:r>
      <w:r>
        <w:rPr>
          <w:spacing w:val="1"/>
          <w:sz w:val="28"/>
          <w:szCs w:val="28"/>
        </w:rPr>
        <w:t>осуществление следующих мероприяти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«Военно-патриотическое воспитание» - </w:t>
      </w:r>
      <w:r>
        <w:rPr>
          <w:spacing w:val="-1"/>
          <w:sz w:val="28"/>
          <w:szCs w:val="28"/>
        </w:rPr>
        <w:t>мероприятия, посвященные месячнику по военно-патриотическому воспитанию, Великой Победе</w:t>
      </w:r>
      <w:r>
        <w:rPr>
          <w:spacing w:val="7"/>
          <w:sz w:val="28"/>
          <w:szCs w:val="28"/>
        </w:rPr>
        <w:t xml:space="preserve"> и «День защитника Отечества»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«Пропаганда здорового образа жизни» - </w:t>
      </w:r>
      <w:r>
        <w:rPr>
          <w:bCs/>
          <w:spacing w:val="2"/>
          <w:sz w:val="28"/>
          <w:szCs w:val="28"/>
        </w:rPr>
        <w:t>турниры и спортивные соревнования, акции АНТИНАРКО, познавательно-развлекательные программы, наглядная агитация, изготовление и распространение информационного материала (буклетов, листовок, стендов</w:t>
      </w:r>
      <w:r>
        <w:rPr>
          <w:b/>
          <w:bCs/>
          <w:spacing w:val="2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«Развитие творческих способностей детей» - </w:t>
      </w:r>
      <w:r>
        <w:rPr>
          <w:bCs/>
          <w:spacing w:val="2"/>
          <w:sz w:val="28"/>
          <w:szCs w:val="28"/>
        </w:rPr>
        <w:t xml:space="preserve">познавательно-развлекательные программы, интеллектуальные игры, викторины, конкурсы, участие в </w:t>
      </w:r>
      <w:r>
        <w:rPr>
          <w:sz w:val="28"/>
          <w:szCs w:val="28"/>
        </w:rPr>
        <w:t xml:space="preserve">районном фестивале народного творчества «Таманская </w:t>
      </w:r>
      <w:r>
        <w:rPr>
          <w:spacing w:val="1"/>
          <w:sz w:val="28"/>
          <w:szCs w:val="28"/>
        </w:rPr>
        <w:t>музыкальная весна»,  фестивале детского творчества «Таманские звездочки»: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pacing w:val="2"/>
          <w:sz w:val="28"/>
          <w:szCs w:val="28"/>
        </w:rPr>
        <w:t>«Экологическое воспитание» -</w:t>
      </w:r>
      <w:r>
        <w:rPr>
          <w:sz w:val="28"/>
          <w:szCs w:val="28"/>
        </w:rPr>
        <w:t xml:space="preserve"> информационные часы, устные журналы, субботники, экскурс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«Организация и проведение концертов, праздничных мероприятий, тематических вечеров»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5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Общая потребность в средствах на реализацию программных мероприятий составляет:</w:t>
      </w:r>
    </w:p>
    <w:p>
      <w:pPr>
        <w:pStyle w:val="Normal"/>
        <w:jc w:val="both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74"/>
        <w:gridCol w:w="2520"/>
        <w:gridCol w:w="4860"/>
      </w:tblGrid>
      <w:tr>
        <w:trPr>
          <w:trHeight w:val="7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№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Финансовый год</w:t>
            </w:r>
          </w:p>
          <w:p>
            <w:pPr>
              <w:pStyle w:val="Normal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убл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919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1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14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57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юдж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мероприятиям Программы ее реализации распределены согласно приложению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Оценка социально-экономической эффективности программы.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циально-экономический эффект от реализации программы выражается в повышении социальной роли культуры и позволит:</w:t>
      </w:r>
    </w:p>
    <w:p>
      <w:pPr>
        <w:pStyle w:val="Normal"/>
        <w:numPr>
          <w:ilvl w:val="0"/>
          <w:numId w:val="5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здать условия для  развития  самодеятельного искусства,</w:t>
        <w:br/>
        <w:t xml:space="preserve">творческой деятельности различных групп населения, раскрыть таланты и творческий потенциал жителей станицы; </w:t>
      </w:r>
    </w:p>
    <w:p>
      <w:pPr>
        <w:pStyle w:val="Normal"/>
        <w:numPr>
          <w:ilvl w:val="0"/>
          <w:numId w:val="5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ить  доступность  и  расширить  объем   предлагаемых</w:t>
        <w:br/>
        <w:t>населению культурных благ и информации в сфере культуры;</w:t>
      </w:r>
    </w:p>
    <w:p>
      <w:pPr>
        <w:pStyle w:val="Normal"/>
        <w:numPr>
          <w:ilvl w:val="0"/>
          <w:numId w:val="5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вершенствовать эстетическое и военно-патриотическое воспитание детей и молодежи;</w:t>
      </w:r>
    </w:p>
    <w:p>
      <w:pPr>
        <w:pStyle w:val="Normal"/>
        <w:numPr>
          <w:ilvl w:val="0"/>
          <w:numId w:val="5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ить и приумножить традиции, культуру кубанского казачества, утвердить нравственные и духовные ценности;</w:t>
      </w:r>
    </w:p>
    <w:p>
      <w:pPr>
        <w:pStyle w:val="Normal"/>
        <w:numPr>
          <w:ilvl w:val="0"/>
          <w:numId w:val="5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явить и поддержать одаренных детей и талантливую творческую молодежь;</w:t>
      </w:r>
    </w:p>
    <w:p>
      <w:pPr>
        <w:pStyle w:val="Normal"/>
        <w:numPr>
          <w:ilvl w:val="0"/>
          <w:numId w:val="5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средоточить финансовые ресурсы на расширение приоритетных задач в области культуры.</w:t>
      </w:r>
    </w:p>
    <w:p>
      <w:pPr>
        <w:pStyle w:val="Normal"/>
        <w:ind w:left="90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ритерии выполнения программы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ритериями, которыми прямо оценивается выполнение программы являются: 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крытия талантов и творческого потенциала жителей станицы;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стижение разнообразия в развитии видов, жанров, направлений культуры станицы;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дение фестивалей, конкурсов смотров самодеятельного художественного творчества;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ктивизация       деятельности       творческих       коллективов,</w:t>
        <w:br/>
        <w:t xml:space="preserve">выявление талантливой молодежи; 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ктивное использование историко-культурного наследия;</w:t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сперебойная работа всех систем обеспечения деятельности</w:t>
        <w:br/>
        <w:t>учреждения культур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ь за ходом реализации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ализацию программы осуществляет МБУК «Ахтанизовский КСЦ» Ахтанизовского сельского поселения Темрюкского района, которое формирует план реализации программы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А.В.Плотников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целевой программ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сновные направления развития культур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хтанизовского сельского поселения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емрюкского района на 2014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я по реализации целевой программы   «Основные направления развития культу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хтанизовского сельского поселения  Темрюкского района на 2014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20"/>
        <w:gridCol w:w="6300"/>
        <w:gridCol w:w="4320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число и часы проведения культурно-досугов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ультурно-досугового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ультурно-досугов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1.14 – 10.01.14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для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нас встречает..», «Волшебные снежинки»,,«Ах, ты зимушка – зима», «Детская дискот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НТИНАРКО»: спортивные соревнования между учащимися  6 – 8 кл. МБОУ СОШ № 10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ье – неоценимое счастье в жизни каждого челов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открытие месячника по военно-патриотическому воспитан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беда в сердце каждого живет…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7"/>
              <w:gridCol w:w="4320"/>
            </w:tblGrid>
            <w:tr>
              <w:trPr/>
              <w:tc>
                <w:tcPr>
                  <w:tcW w:w="6187" w:type="dxa"/>
                  <w:tcBorders/>
                </w:tcPr>
                <w:p>
                  <w:pPr>
                    <w:pStyle w:val="Normal"/>
                    <w:ind w:left="-221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Фестиваль народного творчества «48-я Таманская музыкальная весна»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Никто не забыт, ничто не забыто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зацкому роду нету перевод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тематическая дискотека для молодежи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вычки и взгля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дню защитника Отечества и закрытие месячника по военно-патриотическому воспитанию: праздничный концерт, книжная выста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беда деда – моя побе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направленная на пропаганду здорового образа жизни, посвященная международному дню борьбы с наркоманией и наркобизнесом: спортивные соревнования, раздача буклет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перёд к здоровь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международному женскому дню 8 марта: выставка поделок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 твоих глаз всюду рядом со м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 – развлекательная программа с презентацией, посвященная всемирному дню Зем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рось природе спасательный кру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здоровья (спортивные соревнования среди школьников МБОУ СОШ № 10 и № 22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ое поколение Кубани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концерт, посвященный дню освобождения узников концлаг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всей души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Мероприятие, посвященное </w:t>
            </w:r>
            <w:r>
              <w:rPr>
                <w:sz w:val="22"/>
                <w:szCs w:val="22"/>
              </w:rPr>
              <w:t>всемирному дню авиации и космонавтики: выставка, познавательно – развлекательная програм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я в элюминаторе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кция АНТИНАРКО:   обмен сигарет на конфе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вою сигарету – меняю на конфет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праздника                              весны: праздничный концерт, спортивные соревн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а пришла 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ов на дому (вручение поздравительных открыток и продовольственных набор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чистого серд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дню Великой Победы: музыкальное оформление, парад школьников, торжественный митинг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лютует станица!.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 0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семьи: семейные спортивные соревнования, выставка поделок учащихся 1-4 классов МБОУ СОШ №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семья – мое богатств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НТИНАРКО»: спортивные соревнования между учащимися  5 – 7 кл. МБОУ СОШ № 22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ящий человек – сокращает свой в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, посвященный дню защиты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анжевое лет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России: выставка, конкурс рисунков, викторина, спортивные соревн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гордость – наша стран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Памяти и скорби: фотовыставка, митинг, раздача георгиевской ленточ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ь, которой не будет забвен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борьбы с наркоманией и незаконным оборотом наркотиков: спортивные соревнования, беседа, стенд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ё будущее в твоих рук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мероприятие, посвященное Дню молодежи: спортивные соревнования, тематическая дискотека для молодеж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ость Кубани за светлое будущее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всероссийскому дню супружеской любви и семейного счастья: конкурс на лучшее сельское подворье, конкурс на самый интересный рецепт зимней заготовки, познавательно – развлекательная программа для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гда вместе. Всегда ряд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тематическая дискотека для молодежи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 здравствует здоровый образ жизни в защиту организ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, посвященный международному дню шахм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Белая лад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, посвященная 6-й годовщине «Закона 15-39 - Детского закона» конкурс рисунков, викторина, анкетирование, раздача буклетов, стен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асем детей, сохраним себ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кция АНТИНАРКО:, тестирование, раздача информационн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Мы пойдём другим путе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Мероприятия, посвященные празднованию Яблочного спаса: выставка фруктов, стенд, букле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еображение Господне или Яблочный Сп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Государственного флага РФ: познавательно – развлекательная программа, стенд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йся гордо над Россией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, посвященные 76-й годовщине образования Краснодар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й, где начинается Росс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тематическая дискотека для молодежи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коголь: миф или реаль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концерт, посвященный дню пожилого челове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а, тепла и рад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, посвященный дню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юбимому учителю посвяща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дня станицы: турнир по пляжному футболу, праздничный концерт, конкурсно - развлекательная программа, дискотека для молодежи, пиротехническое ш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хтанизовская, милая моя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 0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кция АНТИНАРКО: просмотр видеофильма, беседа, тестирование, раздача информационн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порт – здоровью не помех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согласия и примирения -.: теннисный турнир среди школьников МБОУ СОШ № 10 и № 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 единстве наша сил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мероприятие посвященное дню Матери: конкурс - выставка поделок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очке-самой любим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посвященная дню борьбы со СПИДом: тематическая дискотека для молодежи, раздача буклетов и красной лен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жигай модно, ярко, спортивно 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международному дню инвалидов: праздничный концерт, выставка – конкурс детского рису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Доброта спасет мир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2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в преддверии Ново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Новым год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руб.</w:t>
            </w:r>
          </w:p>
        </w:tc>
      </w:tr>
      <w:tr>
        <w:trPr/>
        <w:tc>
          <w:tcPr>
            <w:tcW w:w="1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тдела                                                                                                                                           А.В.Плотникова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Pc1</dc:creator>
  <dc:description/>
  <cp:keywords/>
  <dc:language>en-US</dc:language>
  <cp:lastModifiedBy>webadmin</cp:lastModifiedBy>
  <cp:lastPrinted>2011-11-24T10:18:00Z</cp:lastPrinted>
  <dcterms:modified xsi:type="dcterms:W3CDTF">2013-11-29T10:46:00Z</dcterms:modified>
  <cp:revision>23</cp:revision>
  <dc:subject/>
  <dc:title>АДМИНИСТРАЦИЯ АХТАНИЗОВСКОГО СЕЛЬСКОГО ПОСЕЛЕНИЯ</dc:title>
</cp:coreProperties>
</file>