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/>
        <w:t>от 30.09.2024</w:t>
      </w:r>
      <w:r>
        <w:rPr>
          <w:szCs w:val="28"/>
        </w:rPr>
        <w:t xml:space="preserve">                                                                                               № 1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right="99" w:hanging="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szCs w:val="28"/>
          <w:lang w:eastAsia="ar-SA"/>
        </w:rPr>
        <w:t>Об утверждении перечня муниципальных программ Ахтанизовского сельского поселения Темрюкского района, реализуемых в 2025 году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/>
      </w:pPr>
      <w:r>
        <w:rPr>
          <w:szCs w:val="28"/>
        </w:rPr>
        <w:t>В соответствии со статьей 179 Бюджетного кодекса Российской Федерации и в целях формирования программного бюджета Ахтанизовского сельского поселения Темрюкского района на 2025 год,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left="0" w:right="-1" w:firstLine="851"/>
        <w:rPr>
          <w:szCs w:val="28"/>
        </w:rPr>
      </w:pPr>
      <w:r>
        <w:rPr>
          <w:szCs w:val="28"/>
        </w:rPr>
        <w:t>Утвердить Перечень муниципальных программ Ахтанизовского сельского поселения Темрюкского района, реализуемых в 2025 году,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Постановление вступает в силу со дня подпис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хтанизов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ConsNonformat"/>
        <w:widowControl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 xml:space="preserve">          </w:t>
        <w:tab/>
        <w:t xml:space="preserve">                                             С.В. Тих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Пользователь Windows</cp:lastModifiedBy>
  <cp:lastPrinted>2024-11-02T16:08:00Z</cp:lastPrinted>
  <dcterms:modified xsi:type="dcterms:W3CDTF">2024-11-02T13:09:00Z</dcterms:modified>
  <cp:revision>122</cp:revision>
  <dc:subject/>
  <dc:title>Зарегистрировано в Минюсте РФ 30 декабря 2004 г</dc:title>
</cp:coreProperties>
</file>