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0" w:right="-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496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22.12.2020 № 215</w:t>
      </w:r>
    </w:p>
    <w:p>
      <w:pPr>
        <w:pStyle w:val="Normal"/>
        <w:ind w:left="5529"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 (далее – Методика) определяет основные принципы прогнозирования поступлений доходов в бюджет Ахтанизовского сельского поселения Темрюкского района по кодам классификации доходов, главным администратором которых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хтанизовского сельского поселения Темрюкск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5 июня 2019 года № 722 «О внесении изменений в общие требования к методике прогнозирования поступлений доходов в бюджеты бюджетной системы Российской Федерации» методика прогнозирования разрабатывается на основе единых подходов к прогнозированию поступлений доходов в текущем финансовом году, очередном финансовом году и плановом периоде. Для текущего финансового года методика прогнозирования предусматривает, в том числе использование данных о фактических поступлениях доходов за истекшие месяцы этого года.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ование поступлений доходов в бюджет Ахтанизовского сельского поселения Темрюкского района осуществляется в соответствии с действующим бюджетным законодательством Российской Федерации, нормативными правовыми актами Краснодарского края, муниципального образования Темрюкский район и Ахтанизовского сельского поселения Темрюкского района. При внесении в действующее бюджетное и налоговое законодательство изменений и дополнений Методика может быть уточне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а также влияния на объем поступлений доходов отдельных решений представительных органов муниципальных образований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ет прогноза поступлений по неналоговым доход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огноз поступления доходов от  сдачи  в  аренду  имущества,  находящегося  в  оперативном управлении  органов  управления  сельских поселений и созданных ими учреждений (за исключением имущества муниципальных бюджетных и автономных учреждений) (код классификации доходов бюджетов – 992 1 11 05035 10 0000 120), доходов от сдачи в аренду имущества, составляющего казну сельских поселений (за исключением земельных участков) (код классификации доходов бюджетов – 992 1 11 05075 10 0000 120), рассчитываются методом прямого расчета. Алгоритм расчета прогнозных показателей соответствующих видов доходов основывается на данных о сдаваемых объектах, ставке арендной платы и динамике отдельных показателей прогноза социально-экономического развития, если иное не предусмотрено договором аренды. Договоры, заключенные (планируемые к заключению) с арендаторами, являются источником данных о сдаваемом имуществе в аренду и ставке арендной пла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АПпри = АПгоди + Снои,  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ри - прогноз доходов от сдачи в аренду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годи - сумма начисленной годовой арендной платы по действующим по состоянию на первое число месяца, следующего за последним отчетным периодом (кварталом) договорам аренды муниципального имущества Ахтаниз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ои - сумма неисполненных обязательств (недоимки), подлежащих к взысканию, по состоянию на первое число месяца, следующего за последним отчетным периодом (кварталом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огноз   поступления   доходов  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классификации доходов бюджетов – 992 1 11 07015 10 0000 120), рассчитывается методом прямого расчета. Алгоритм расчета прогнозных показателей соответствующего вида доходов определяется исходя из фактической или прогнозной величины чистой прибыли государственных и муниципальных унитарных предприятий в году, предшествующем году, на который осуществляется расчет прогнозного объема до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Ппр = Пмуп1+Пмуп2+...+Пмуп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пр - прогнозируемые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.. n - количество подведомственных муниципальных унитарных предприятий по состоянию на 31 декабря года, предшествующего текущему финансовому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уп - размер части прибыли муниципальных унитарных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муп = Приб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З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б - прогнозируемая сумма прибыли подведомственного муниципального унитарного предприятия, остающаяся в их распоряжении после уплаты налогов и иных обязательных платеж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рматив отчисления части прибыли муниципальных унитарных предприятий, остающейся в их распоряжении после уплаты налогов и иных обязательных платежей, устанавливаемый решением Совета Ахтанизов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- оценочная сумма задолженности по доходам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, подлежащая уплате в бюджет в планируемом периоде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гноз поступл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код классификации доходов бюджетов – 992 1 14 02053 10 0000 410), производится на основании Прогнозного плана (программы) приватизации муниципального имущества Ахтанизовского сельского поселения Темрюкского района, утвержденного решением сессии Совета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4. Прогноз поступления неналоговых доходов, не имеющих постоянного характера поступлений, осуществляется с применением метода усреднения годовых объемов доходов за предшествующие три года по данным отчетов об исполнении бюджета Ахтанизовского сельского поселения Темрюкского район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существляется по формуле: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47875" cy="29527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560" w:leader="none"/>
          <w:tab w:val="left" w:pos="664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7960" cy="26606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фактическое значение годовых поступлений за три отчетных года по данным отчетов об исполнении бюджета Ахтанизовского сельского поселения Темрюкского района (за исключением сумм </w:t>
      </w:r>
      <w:r>
        <w:rPr>
          <w:sz w:val="28"/>
          <w:szCs w:val="28"/>
          <w:shd w:fill="FFFFFF" w:val="clear"/>
        </w:rPr>
        <w:t>поступлений, носящих единовременный характер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еналоговым доходам, не имеющих постоянного характера поступлений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(код классификации доходов бюджетов – 992 1 11 09080 10 0000 120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(работ) получателями средств бюджетов сельских поселений (код классификации доходов бюджетов – 992 1 13 01995 10 0000 13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(код классификации доходов бюджетов – 992 1 14 02053 10 0000 4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 бюджетов сельских поселений (код классификации доходов бюджетов – 992 1 17 05050 10 0000 180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 непрогнозируемым неналоговым доходам, которые носят заявительный и нерегулярный характер,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сельских поселений (код классификации доходов бюджетов – 992 1 13 02995 10 0000 13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код классификации доходов бюджетов – 992 1 16 01074 01 0000 1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код классификации доходов бюджетов – 992 1 16 02010 02 0000 14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классификации доходов бюджетов – 992 1 16 02020 02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(код классификации доходов бюджетов – 992 1 16 07010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классификации доходов бюджетов – 992 1 16 07090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, (код классификации доходов бюджетов – 992 1 16 10061 10 0000 140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код классификации доходов бюджетов – 992 1 16 10062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, (код классификации доходов бюджетов – 992 1 16 10081 10 0000 140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(код  классификации доходов бюджетов –       992 1 16 10082 10 0000 14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, (код классификации доходов бюджетов – 992 1 16 10100 05 0000 14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 бюджеты сельских поселений (код классификации доходов бюджетов – 992 1 17 01050 10 0000 180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 безвозмездным поступления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огноз поступления доходов за счет дотаций, субсидий и субвенций осуществляется в соответствии с объемом расходов, предусмотренных на указанные цели проектом краевого закона (краевым законом) о краевом бюджете и проектом районного бюджета (решением о бюджете) муниципального образования Темрюкский район для предоставления бюджету Ахтанизовского сельского поселения Темрюкского района,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из бюджета субъект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код классификации доходов бюджетов – 992 2 02 15001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8"/>
          <w:szCs w:val="28"/>
        </w:rPr>
        <w:t>(код классификации доходов бюджетов – 992 2 02 15002 10 0000 15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субсидии бюджетам сельских поселений (код классификации доходов бюджетов – 992 2 02 29999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(код классификации доходов бюджетов – 992 2 02 30024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(код классификации доходов бюджетов – 992 2 02 35118 10 0000 15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рогноз поступления доходов за счет </w:t>
      </w:r>
      <w:r>
        <w:rPr>
          <w:rFonts w:eastAsia="Calibri"/>
          <w:sz w:val="28"/>
          <w:szCs w:val="28"/>
          <w:lang w:eastAsia="en-US"/>
        </w:rPr>
        <w:t xml:space="preserve">межбюджетных трансфертов </w:t>
      </w:r>
      <w:r>
        <w:rPr>
          <w:sz w:val="28"/>
          <w:szCs w:val="28"/>
        </w:rPr>
        <w:t>осуществляется в текущем финансовом году в ходе исполнения бюджета Ахтанизовского сельского поселения Темрюкского района в соответствии с правовыми актами субъека Российской Федерации и муниципального образования Темрюкский район о предоставлении бюджету Ахтанизовского сельского поселения Темрюкского района бюджетных средств из соответствующего бюджета бюджетной системы Российской Федерации, по следующим кодам классификации доходов бюдже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(код классификации доходов бюджетов – 992 2 02 49999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рогноз безвозмездных поступлений в связи с несистемностью их поступления и непредсказуемостью их образования осуществляется по следующим кодам классификации доходов бюджет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 классификации  доходов  бюджетов – 992 2 07 0501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 классификации  доходов  бюджетов – 992 2 08 05000 10 0000 150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упления от денежных пожертвований, предоставляемых физическими лицами получателям средств бюджетов сельских поселений (код классификации  доходов  бюджетов – 992 2 07 0502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сельских поселений (код  классификации  доходов  бюджетов – 992 2 07 05030 10 0000 15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(код  классификации  доходов бюджетов – 992 2 18 60010 10 0000 15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 (код  классификации  доходов  бюджетов –  992 2 19 60010 10 0000 150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хтанизовского сельского поселения Темрюкского района с учетом фактического поступления средств в бюджет Ахтанизовского сельского поселения Темрюкского района в соответствии с положениями пунктов 2 и 3 статьи 232 и пункта 5 статьи 242 Бюджетного кодекса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Ю.Г. Дян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38:00Z</dcterms:created>
  <dc:creator>*</dc:creator>
  <dc:description/>
  <cp:keywords/>
  <dc:language>en-US</dc:language>
  <cp:lastModifiedBy>1</cp:lastModifiedBy>
  <cp:lastPrinted>2020-12-29T10:37:00Z</cp:lastPrinted>
  <dcterms:modified xsi:type="dcterms:W3CDTF">2020-12-29T07:38:00Z</dcterms:modified>
  <cp:revision>63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