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 xml:space="preserve">от 22.12.2020                                                                                                  </w:t>
      </w:r>
      <w:r>
        <w:rPr>
          <w:szCs w:val="28"/>
        </w:rPr>
        <w:t>№ 2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60.1 Бюджетного кодекса Российской Федерации, Федеральным законом от 15 апреля 2019 года № 62-ФЗ «О внесении изменений в Бюджетный кодекс Российской Федерации»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5 июня 2019 года № 722) и приказом Минфина Росс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п о с т а н о в л я ю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Утвердить Методику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огласно приложению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Постановление администрации Ахтанизовского сельского поселения Темрюкского района от 18 декабря 2019 года № 297 «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» признать утратившим силу.</w:t>
      </w:r>
    </w:p>
    <w:p>
      <w:pPr>
        <w:pStyle w:val="Normal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3. Постановление администрации Ахтанизовского сельского поселения Темрюкского района от 7 февраля 2020 года № 19 «О внесении дополнений в постановление администрации Ахтанизовского сельского поселения Темрюкского района от 18 декабря 2019 года № 297 «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» признать утратившим силу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4. Постановление администрации Ахтанизовского сельского поселения Темрюкского района от 16 апреля 2020 года № 51 «О внесении дополнений в постановление администрации Ахтанизовского сельского поселения Темрюкского района от 18 декабря 2019 года № 297 «Об утверждении Методики прогнозирования поступлений доходов в бюджет Ахтанизовского сельского поселения Темрюкского района, главным администратором которых является администрация Ахтанизовского сельского поселения Темрюкского района» призн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Разместить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постановления возложить на  начальника отдела финансов и экономического развития Ю.Г. Дянин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Постановление вступает в силу </w:t>
      </w:r>
      <w:r>
        <w:rPr>
          <w:bCs/>
          <w:szCs w:val="28"/>
        </w:rPr>
        <w:t>со дня его подпис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Cs w:val="28"/>
        </w:rPr>
        <w:t>Темрюкского  района                                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1</cp:lastModifiedBy>
  <cp:lastPrinted>2020-12-29T10:36:00Z</cp:lastPrinted>
  <dcterms:modified xsi:type="dcterms:W3CDTF">2020-12-29T07:36:00Z</dcterms:modified>
  <cp:revision>93</cp:revision>
  <dc:subject/>
  <dc:title>Зарегистрировано в Минюсте РФ 30 декабря 2004 г</dc:title>
</cp:coreProperties>
</file>