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4.2019                                                                                                      № 8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принятия решения о подготовке и реализации бюджетных инвестиций в объекты муниципальной собственности Ахтанизовского сельского поселения Темрюкского района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4-23T07:51:00Z</dcterms:modified>
  <cp:revision>67</cp:revision>
  <dc:subject/>
  <dc:title>Проект</dc:title>
</cp:coreProperties>
</file>