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сии Совет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сентября 2013 № 280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дорожного фонда Ахтанизовского сельского поселения Темрюк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орожный фонд Ахтанизовского сельского поселения Темрюкского района (далее – Фонд)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6"/>
          <w:rFonts w:cs="Times New Roman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аходящихся в муниципальной собственности, (далее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автомобильные дороги местного значения</w:t>
      </w:r>
      <w:r>
        <w:rPr>
          <w:rFonts w:cs="Times New Roman" w:ascii="Times New Roman" w:hAnsi="Times New Roman"/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Ахтаниз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0" w:name="sub_201"/>
      <w:bookmarkEnd w:id="0"/>
      <w:r>
        <w:rPr>
          <w:rFonts w:cs="Times New Roman" w:ascii="Times New Roman" w:hAnsi="Times New Roman"/>
          <w:sz w:val="28"/>
          <w:szCs w:val="28"/>
        </w:rPr>
        <w:t>2. Объем бюджетных ассигнований Фонда утверждается решением представительного органа Ахтанизовского сельского поселения Темрюкского района о местном бюджете на очередной финансовый год в размере не менее прогнозируемого объема доходов бюджета 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01"/>
      <w:bookmarkEnd w:id="1"/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Ахтанизов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Ахтанизо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Ахтанизо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значения Ахтанизо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 Ахтанизо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общего пользования местного значения Ахтанизо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вреда, причиняемого автомобильным дорогам общего пользования местного значения Ахтанизовского сельского поселения Темрюк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Ахтанизовского сельского поселения Темрюк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местного значения Ахтанизовского сельского поселения Темрюкс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Ахтанизов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Ахтаниз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>3. Формирование бюджетных ассигнований Фонда на очередной финансовый год осуществляет отдел финансов и экономического развития администрации 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инансовый орга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bookmarkStart w:id="5" w:name="sub_1004"/>
      <w:bookmarkStart w:id="6" w:name="sub_100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 Уполномоченным органом местного самоуправления муниципального образования, обеспечивающим использование средств Фонда, является администрация Ахтанизовского сельского поселения Темрюкского райо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равление).</w:t>
      </w:r>
    </w:p>
    <w:p>
      <w:pPr>
        <w:pStyle w:val="Normal"/>
        <w:ind w:firstLine="851"/>
        <w:jc w:val="both"/>
        <w:rPr/>
      </w:pPr>
      <w:bookmarkStart w:id="7" w:name="sub_1005"/>
      <w:bookmarkStart w:id="8" w:name="sub_100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6"/>
          <w:rFonts w:cs="Times New Roman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Управлением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9" w:name="sub_1006"/>
      <w:bookmarkStart w:id="10" w:name="sub_100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7. В целях разработки проекта решения представительного органа Ахтанизовского сельского поселения Темрюкского района о местном бюджете на очередной финансовый год финансовый орган доводит до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5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Управления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предельных и фактических объемов (изменений объемов) бюджетных ассигнований Фонда на очередной финансовый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7"/>
      <w:bookmarkStart w:id="12" w:name="sub_100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8"/>
      <w:bookmarkEnd w:id="13"/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обеспечение деятельности подведомственных Управлению </w:t>
      </w:r>
      <w:r>
        <w:rPr>
          <w:rStyle w:val="Style16"/>
          <w:rFonts w:cs="Times New Roman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выполнение научно-исследовательских, опытно-конструкторских</w:t>
      </w:r>
      <w:r>
        <w:rPr>
          <w:rFonts w:cs="Times New Roman" w:ascii="Times New Roman" w:hAnsi="Times New Roman"/>
          <w:sz w:val="28"/>
          <w:szCs w:val="28"/>
        </w:rPr>
        <w:t xml:space="preserve">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bookmarkStart w:id="14" w:name="sub_1010"/>
      <w:bookmarkEnd w:id="14"/>
      <w:r>
        <w:rPr>
          <w:rFonts w:cs="Times New Roman" w:ascii="Times New Roman" w:hAnsi="Times New Roman"/>
          <w:sz w:val="28"/>
          <w:szCs w:val="28"/>
        </w:rPr>
        <w:t xml:space="preserve">9. Управление ежеквартально, но не позднее 15-го числа месяца, следующего за отчетным, направляет отчет об использовании средств Фонда в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3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ф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ансовый орган.</w:t>
      </w:r>
    </w:p>
    <w:p>
      <w:pPr>
        <w:pStyle w:val="Style18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bookmarkStart w:id="15" w:name="sub_1010"/>
      <w:bookmarkEnd w:id="15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</w:t>
        <w:tab/>
        <w:tab/>
        <w:tab/>
        <w:tab/>
        <w:t xml:space="preserve">          </w:t>
        <w:tab/>
        <w:t xml:space="preserve">       А.В. Бондар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40:00Z</dcterms:created>
  <dc:creator>Pc1</dc:creator>
  <dc:description/>
  <cp:keywords/>
  <dc:language>en-US</dc:language>
  <cp:lastModifiedBy>DJ_Diesel</cp:lastModifiedBy>
  <cp:lastPrinted>2013-09-26T11:04:00Z</cp:lastPrinted>
  <dcterms:modified xsi:type="dcterms:W3CDTF">2013-09-26T08:07:00Z</dcterms:modified>
  <cp:revision>17</cp:revision>
  <dc:subject/>
  <dc:title>ПРИЛОЖЕНИЕ </dc:title>
</cp:coreProperties>
</file>