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2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Форма</w:t>
        <w:br/>
        <w:t xml:space="preserve">ежеквартальной отчетности о проведении муниципальной лотере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2100"/>
      <w:bookmarkStart w:id="2" w:name="sub_2100"/>
      <w:bookmarkEnd w:id="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вартальная форма отчетности предоставляется до 25 числа месяца, следующего за отчетным кварталом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800"/>
        <w:gridCol w:w="1993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 от выручки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2101"/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изготовленных лотерейных билетов (иных носителей информации) всего, -</w:t>
            </w:r>
            <w:bookmarkEnd w:id="3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пускам (тиражам) (тыс. ш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2102"/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распространенных лотерейных билетов (иных носителей информации) - всего,</w:t>
            </w:r>
            <w:bookmarkEnd w:id="4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пускам (тиражам) (тыс. ш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2103"/>
            <w:r>
              <w:rPr>
                <w:rFonts w:cs="Times New Roman" w:ascii="Times New Roman" w:hAnsi="Times New Roman"/>
                <w:sz w:val="28"/>
                <w:szCs w:val="28"/>
              </w:rPr>
              <w:t>3. Выручка от проведения муниципальной лотереи,  проводимой от имени Ахтанизовского сельского поселения Темрюкского района - всего,</w:t>
            </w:r>
            <w:bookmarkEnd w:id="5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пускам (тиражам)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2104"/>
            <w:r>
              <w:rPr>
                <w:rFonts w:cs="Times New Roman" w:ascii="Times New Roman" w:hAnsi="Times New Roman"/>
                <w:sz w:val="28"/>
                <w:szCs w:val="28"/>
              </w:rPr>
              <w:t>4. Сформированный призовой фонд, - всего</w:t>
            </w:r>
            <w:bookmarkEnd w:id="6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пускам (тиражам)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2105"/>
            <w:r>
              <w:rPr>
                <w:rFonts w:cs="Times New Roman" w:ascii="Times New Roman" w:hAnsi="Times New Roman"/>
                <w:sz w:val="28"/>
                <w:szCs w:val="28"/>
              </w:rPr>
              <w:t>5. Фактически выплаченный призовой фонд, - всего</w:t>
            </w:r>
            <w:bookmarkEnd w:id="7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пускам (тиражам)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2106"/>
            <w:r>
              <w:rPr>
                <w:rFonts w:cs="Times New Roman" w:ascii="Times New Roman" w:hAnsi="Times New Roman"/>
                <w:sz w:val="28"/>
                <w:szCs w:val="28"/>
              </w:rPr>
              <w:t>6. Размер целевых отчислений, определенный соглашением между организатором и оператором лотереи (не менее 10% от выручки) (тыс. руб.)</w:t>
            </w:r>
            <w:bookmarkEnd w:id="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2107"/>
            <w:r>
              <w:rPr>
                <w:rFonts w:cs="Times New Roman" w:ascii="Times New Roman" w:hAnsi="Times New Roman"/>
                <w:sz w:val="28"/>
                <w:szCs w:val="28"/>
              </w:rPr>
              <w:t>7. Перечислено целевых средств в федеральный бюджет, бюджет субъекта Российской Федерации, бюджет муниципального образования, всего</w:t>
            </w:r>
            <w:bookmarkEnd w:id="9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конкретных мероприятий, утвержденных условиями проведения лотереи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" w:name="sub_2200"/>
      <w:bookmarkStart w:id="11" w:name="sub_2200"/>
      <w:bookmarkEnd w:id="11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-206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альник общего отдела</w:t>
        <w:tab/>
        <w:tab/>
        <w:tab/>
        <w:tab/>
        <w:tab/>
        <w:tab/>
        <w:tab/>
        <w:t xml:space="preserve">          В.В.Педанов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  <w:br/>
        <w:t xml:space="preserve">ежегодной отчетности о проведении муниципальной лотере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2" w:name="sub_2200"/>
      <w:bookmarkStart w:id="13" w:name="sub_2200"/>
      <w:bookmarkEnd w:id="1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довая форма отчетности предоставляется до 25 марта года, следующего за отчетным годом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849"/>
        <w:gridCol w:w="1944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 от выручки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4" w:name="sub_2201"/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изготовленных лотерейных билетов (иных носителей информации) (тыс. шт.)</w:t>
            </w:r>
            <w:bookmarkEnd w:id="14"/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5" w:name="sub_2202"/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распространенных лотерейных билетов (иных носителей информации) (тыс. шт.)</w:t>
            </w:r>
            <w:bookmarkEnd w:id="15"/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6" w:name="sub_2203"/>
            <w:r>
              <w:rPr>
                <w:rFonts w:cs="Times New Roman" w:ascii="Times New Roman" w:hAnsi="Times New Roman"/>
                <w:sz w:val="28"/>
                <w:szCs w:val="28"/>
              </w:rPr>
              <w:t>3. Выручка от проведения лотереи (тыс. руб.)</w:t>
            </w:r>
            <w:bookmarkEnd w:id="16"/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7" w:name="sub_2204"/>
            <w:r>
              <w:rPr>
                <w:rFonts w:cs="Times New Roman" w:ascii="Times New Roman" w:hAnsi="Times New Roman"/>
                <w:sz w:val="28"/>
                <w:szCs w:val="28"/>
              </w:rPr>
              <w:t>4. Сформированный призовой фонд (тыс. руб.)</w:t>
            </w:r>
            <w:bookmarkEnd w:id="17"/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sub_2205"/>
            <w:r>
              <w:rPr>
                <w:rFonts w:cs="Times New Roman" w:ascii="Times New Roman" w:hAnsi="Times New Roman"/>
                <w:sz w:val="28"/>
                <w:szCs w:val="28"/>
              </w:rPr>
              <w:t>5. Фактически выплаченный призовой фонд (тыс. руб.)</w:t>
            </w:r>
            <w:bookmarkEnd w:id="18"/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sub_2206"/>
            <w:r>
              <w:rPr>
                <w:rFonts w:cs="Times New Roman" w:ascii="Times New Roman" w:hAnsi="Times New Roman"/>
                <w:sz w:val="28"/>
                <w:szCs w:val="28"/>
              </w:rPr>
              <w:t>6. Количество невостребованных выигрышей (тыс. шт.)</w:t>
            </w:r>
            <w:bookmarkEnd w:id="19"/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0" w:name="sub_2207"/>
            <w:r>
              <w:rPr>
                <w:rFonts w:cs="Times New Roman" w:ascii="Times New Roman" w:hAnsi="Times New Roman"/>
                <w:sz w:val="28"/>
                <w:szCs w:val="28"/>
              </w:rPr>
              <w:t>7. Сумма невостребованных выигрышей (тыс. руб.)</w:t>
            </w:r>
            <w:bookmarkEnd w:id="20"/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1" w:name="sub_2208"/>
            <w:r>
              <w:rPr>
                <w:rFonts w:cs="Times New Roman" w:ascii="Times New Roman" w:hAnsi="Times New Roman"/>
                <w:sz w:val="28"/>
                <w:szCs w:val="28"/>
              </w:rPr>
              <w:t>8. Размер целевых отчислений, определенный соглашением между организатором и оператором лотереи (не менее 10% от выручки) (тыс. руб.)</w:t>
            </w:r>
            <w:bookmarkEnd w:id="21"/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2" w:name="sub_2209"/>
            <w:r>
              <w:rPr>
                <w:rFonts w:cs="Times New Roman" w:ascii="Times New Roman" w:hAnsi="Times New Roman"/>
                <w:sz w:val="28"/>
                <w:szCs w:val="28"/>
              </w:rPr>
              <w:t>9. Перечислено целевых средств в федеральный бюджет, бюджет субъекта Российской Федерации, бюджет Ахтанизовского сельского поселения Темрюкского района - всего,</w:t>
            </w:r>
            <w:bookmarkEnd w:id="22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конкретных мероприятий, утвержденных условиями проведения лотереи (тыс. руб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206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альник общего отдела</w:t>
        <w:tab/>
        <w:tab/>
        <w:tab/>
        <w:tab/>
        <w:tab/>
        <w:tab/>
        <w:tab/>
        <w:t xml:space="preserve">          В.В.Педан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33:00Z</dcterms:created>
  <dc:creator>1</dc:creator>
  <dc:description/>
  <cp:keywords/>
  <dc:language>en-US</dc:language>
  <cp:lastModifiedBy>Pc1</cp:lastModifiedBy>
  <cp:lastPrinted>2012-07-18T10:50:00Z</cp:lastPrinted>
  <dcterms:modified xsi:type="dcterms:W3CDTF">2012-07-18T07:58:00Z</dcterms:modified>
  <cp:revision>6</cp:revision>
  <dc:subject/>
  <dc:title/>
</cp:coreProperties>
</file>