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12" w:firstLine="708"/>
        <w:rPr/>
      </w:pP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УТВЕРЖДЕН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00"/>
      <w:bookmarkEnd w:id="1"/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720"/>
        <w:jc w:val="right"/>
        <w:rPr/>
      </w:pP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Ахтаниз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18.07.2012 №15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существления контроля за проведением муниципальных лотер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устанавливают порядок осуществления контроля за проведением муниципальных лотерей, проводимых от имени Ахтанизовского сельского поселения Темрюкского района, в том числе за целевым использованием выручки от проведения этих лотерей и соответствием лотерей их условиям и действующем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у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1"/>
      <w:bookmarkEnd w:id="2"/>
      <w:r>
        <w:rPr>
          <w:rFonts w:cs="Times New Roman" w:ascii="Times New Roman" w:hAnsi="Times New Roman"/>
          <w:sz w:val="28"/>
          <w:szCs w:val="28"/>
        </w:rPr>
        <w:t>1. Проверка соответствия муниципальных лотерей, проводимых от имени Ахтанизовского сельского поселения Темрюкского района, их условиям и действующему законодательству осуществляется администрацией Ахтанизовского сельского поселения Темрюкского района, по представленным отчетам организаторов (операторов) муниципальной лотере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1"/>
      <w:bookmarkEnd w:id="3"/>
      <w:r>
        <w:rPr>
          <w:rFonts w:cs="Times New Roman" w:ascii="Times New Roman" w:hAnsi="Times New Roman"/>
          <w:sz w:val="28"/>
          <w:szCs w:val="28"/>
        </w:rPr>
        <w:t>Плановая проверка проводится не чаще одного раза в год по утвержденному уполномоченным органом пла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ая проверка может проводиться в случа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проверки достоверности представленных свед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от органов государственной власти (органов местного самоуправления) информации о нарушении организатором (оператором) муниципальной лотереи, проводимой от имени Ахтанизовского сельского поселения Темрюкского района, условий лотереи и действующего законод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участников лотереи с жалобами на нарушение их прав и законных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 организатор (оператор) муниципальной лотереи, проводимой от имени Ахтанизовского сельского поселения Темрюкского района обязан предоставить документы, сведения и объяснения, необходимые для ее прове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(оператор) муниципальной лотереи, проводимой от имени Ахтанизовского сельского поселения Темрюкского района обязан предоставить беспрепятственный доступ проверяющих к необходимой документации, к лотерейному оборудованию и обеспечить условия проведения проверки и присутствие соответствующих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составляется акт в двух экземплярах, один из которых передается органу, уполномоченному на проведение проверки, второй - организатору муниципальной лотереи, проводимой от имени Ахтанизовского сельского поселения Темрюкского района</w:t>
      </w:r>
    </w:p>
    <w:p>
      <w:pPr>
        <w:pStyle w:val="Normal"/>
        <w:ind w:firstLine="720"/>
        <w:jc w:val="both"/>
        <w:rPr/>
      </w:pPr>
      <w:bookmarkStart w:id="4" w:name="sub_1002"/>
      <w:bookmarkEnd w:id="4"/>
      <w:r>
        <w:rPr>
          <w:rFonts w:cs="Times New Roman" w:ascii="Times New Roman" w:hAnsi="Times New Roman"/>
          <w:sz w:val="28"/>
          <w:szCs w:val="28"/>
        </w:rPr>
        <w:t xml:space="preserve">2. В случае выявления при проведении муниципальной лотереи нарушения условий лотереи, а также требован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ая налоговая служба сообщает о выявленных нарушениях федеральному министерству, в ведении которого находится федеральное агентство - организатор всероссийской муниципальной лотереи, с предложениями об устранении выявленных нарушений и установлении срока их уст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2"/>
      <w:bookmarkEnd w:id="5"/>
      <w:r>
        <w:rPr>
          <w:rFonts w:cs="Times New Roman" w:ascii="Times New Roman" w:hAnsi="Times New Roman"/>
          <w:sz w:val="28"/>
          <w:szCs w:val="28"/>
        </w:rPr>
        <w:t>При неустранении выявленных нарушений в установленный срок Федеральная налоговая служба обращается в Министерство финансов Российской Федерации с проектом письма в адрес федерального министерства, в ведении которого находится федеральное агентство - организатор всероссийской государственной лотереи и федерального агентства - организатора всероссийской государственной лотереи с предложением о расторжении соглашения между организатором всероссийской государственной лотереи и оператором лотере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явлении нарушения условий проведения государственной региональной лотереи, а также требова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субъекта Российской Федерации уполномоченный на проведение проверки Ахтанизовское сельское поселение Темрюкского района сообщает о выявленных нарушениях в высший исполнительный орган государственной власти субъекта Российской Федерации с предложением проекта решения об устранении выявленных нарушений или приостановлении (отмене) решения на проведение государственной региональной лотере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В.В.Педан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483.0" TargetMode="External"/><Relationship Id="rId3" Type="http://schemas.openxmlformats.org/officeDocument/2006/relationships/hyperlink" Target="garantf1://86483.0" TargetMode="External"/><Relationship Id="rId4" Type="http://schemas.openxmlformats.org/officeDocument/2006/relationships/hyperlink" Target="garantf1://864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43:00Z</dcterms:created>
  <dc:creator>Pc1</dc:creator>
  <dc:description/>
  <cp:keywords/>
  <dc:language>en-US</dc:language>
  <cp:lastModifiedBy>Pc1</cp:lastModifiedBy>
  <dcterms:modified xsi:type="dcterms:W3CDTF">2012-08-01T13:34:00Z</dcterms:modified>
  <cp:revision>7</cp:revision>
  <dc:subject/>
  <dc:title/>
</cp:coreProperties>
</file>