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____________№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оценки эффективности реализации муниципаль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1. 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720"/>
        <w:jc w:val="both"/>
        <w:rPr/>
      </w:pPr>
      <w:bookmarkStart w:id="2" w:name="sub_1001"/>
      <w:bookmarkEnd w:id="2"/>
      <w:r>
        <w:rPr>
          <w:sz w:val="28"/>
          <w:szCs w:val="28"/>
        </w:rPr>
        <w:t>1.1. Порядок проведения оценки эффективности реализации муниципальных целевых программ (далее - Порядок) определяет правила и критерии оценки эффективности реализации принятых в соответствии с порядком разработки, утверждения и реализации муниципальных целевых программ, позволяющие определить степень достижения целей и задач программ в зависимости от конечных результатов.</w:t>
      </w:r>
    </w:p>
    <w:p>
      <w:pPr>
        <w:pStyle w:val="Normal"/>
        <w:ind w:firstLine="720"/>
        <w:jc w:val="both"/>
        <w:rPr/>
      </w:pPr>
      <w:bookmarkStart w:id="3" w:name="sub_1002"/>
      <w:bookmarkEnd w:id="3"/>
      <w:r>
        <w:rPr>
          <w:sz w:val="28"/>
          <w:szCs w:val="28"/>
        </w:rPr>
        <w:t>1.2. Результаты оценки эффективности реализации программ используются в целях принятия решений по составу программ, предлагаемых к финансированию на очередной финансовый период, и распределения средств по программам с учетом хода их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02"/>
      <w:bookmarkStart w:id="5" w:name="sub_1003"/>
      <w:bookmarkEnd w:id="4"/>
      <w:bookmarkEnd w:id="5"/>
      <w:r>
        <w:rPr>
          <w:sz w:val="28"/>
          <w:szCs w:val="28"/>
        </w:rPr>
        <w:t xml:space="preserve">1.3. Оценка эффективности реализации программ проводится отделом финансов и экономического развития до 1 марта по итогам предыдущего года интегральным методом в соответствии с утвержденными формами (приложение № 2 к Порядку разработки, утверждения и реализации муниципальных целевых программ). Результаты оценки оформляются в виде справ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дел финансов и экономического развития подготавливает сводный отчет о финансировании, итогах и эффективности реализации мероприятий бюджетных целевых программ для представления главе Ахтанизовского сельского поселения Темрюкского района и в Совет Ахтанизовского сельского поселения Темрюкского района. По результатам оценки подготавливаются предложения о корректировке предусмотренных в программе бюджетных средств на реализацию программ.</w:t>
      </w:r>
    </w:p>
    <w:p>
      <w:pPr>
        <w:pStyle w:val="Normal"/>
        <w:jc w:val="center"/>
        <w:rPr/>
      </w:pPr>
      <w:bookmarkStart w:id="6" w:name="sub_1003"/>
      <w:bookmarkEnd w:id="6"/>
      <w:r>
        <w:rPr>
          <w:sz w:val="28"/>
          <w:szCs w:val="28"/>
        </w:rPr>
        <w:br/>
        <w:t>2. Система критериев, применяемая для оценки</w:t>
        <w:br/>
        <w:t>эффективности реализации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sub_1004"/>
      <w:bookmarkStart w:id="8" w:name="sub_1004"/>
      <w:bookmarkEnd w:id="8"/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04"/>
      <w:bookmarkEnd w:id="9"/>
      <w:r>
        <w:rPr>
          <w:sz w:val="28"/>
          <w:szCs w:val="28"/>
        </w:rPr>
        <w:t> </w:t>
      </w:r>
      <w:r>
        <w:rPr>
          <w:sz w:val="28"/>
          <w:szCs w:val="28"/>
        </w:rPr>
        <w:t>Система критериев, применяемая для оценки эффективности реализации программ, основана на расчете трех критериев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 достижение показателей эффективности реализации программы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 обеспечение финансирования программных мероприятий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 - степень выполнения запланированных программных мероприятий.</w:t>
      </w:r>
      <w:bookmarkStart w:id="10" w:name="sub_1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Интегральный метод оценки эффективности реализации програм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05"/>
      <w:bookmarkStart w:id="12" w:name="sub_1005"/>
      <w:bookmarkEnd w:id="12"/>
    </w:p>
    <w:p>
      <w:pPr>
        <w:pStyle w:val="Normal"/>
        <w:ind w:firstLine="720"/>
        <w:jc w:val="both"/>
        <w:rPr/>
      </w:pPr>
      <w:bookmarkStart w:id="13" w:name="sub_1005"/>
      <w:bookmarkEnd w:id="13"/>
      <w:r>
        <w:rPr>
          <w:sz w:val="28"/>
          <w:szCs w:val="28"/>
        </w:rPr>
        <w:t>3.1. Интегральный метод оценки эффективности реализации программы (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) состоит в расчете такой эффективности на основе полученных оценок по критериям с учетом их весовых коэффициентов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2286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06"/>
      <w:bookmarkEnd w:id="14"/>
      <w:r>
        <w:rPr>
          <w:sz w:val="28"/>
          <w:szCs w:val="28"/>
        </w:rPr>
        <w:t xml:space="preserve">3.2. Оценка по критерию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1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06"/>
      <w:bookmarkEnd w:id="15"/>
      <w:r>
        <w:rPr>
          <w:sz w:val="28"/>
          <w:szCs w:val="28"/>
        </w:rPr>
        <w:t>Формулировка критерия - достижение показателей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совой коэффициент критерия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0,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2525" cy="79057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6543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 - количество показателей эффективности реализации программы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- значение i-го показателя эффективности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значение i-го показателя эффективности реализации программы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6520" cy="60388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914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где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%</w:t>
                      </w:r>
                      <w:r>
                        <w:rPr>
                          <w:sz w:val="28"/>
                          <w:szCs w:val="28"/>
                        </w:rPr>
                        <w:t>, гд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365760" cy="2463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- запланированное значение показателя эффективности реализации программы;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453390" cy="2781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- достигнутое значение показателя эффективности реализации программы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bookmarkStart w:id="16" w:name="sub_1007"/>
      <w:bookmarkEnd w:id="16"/>
      <w:r>
        <w:rPr>
          <w:sz w:val="28"/>
          <w:szCs w:val="28"/>
        </w:rPr>
        <w:t xml:space="preserve">3.3. Оценка по критерию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07"/>
      <w:bookmarkEnd w:id="17"/>
      <w:r>
        <w:rPr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совой коэффициент критерия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0,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бюджет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бюджет</w:t>
      </w:r>
      <w:r>
        <w:rPr>
          <w:sz w:val="28"/>
          <w:szCs w:val="28"/>
        </w:rPr>
        <w:t xml:space="preserve"> - уровень обеспечения финансирования за счет бюджетных средств на подлежащий оценке период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предусмотренного финансирования мероприятий программы из бюджетов различных уровней бюджетной системы Российской Федерации значение весового коэффициента для переменной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бюджет</w:t>
      </w:r>
      <w:r>
        <w:rPr>
          <w:sz w:val="28"/>
          <w:szCs w:val="28"/>
        </w:rPr>
        <w:t xml:space="preserve"> делится и распределяется пропорционально количеству источников бюджетн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значение вышеуказанной переменной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9395" cy="7131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, где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, гд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476885" cy="31813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- запланированный объем финансового обеспечения программы за счет бюджетных средств в оцениваемом периоде реализации программы;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1010</wp:posOffset>
            </wp:positionH>
            <wp:positionV relativeFrom="paragraph">
              <wp:posOffset>-3810</wp:posOffset>
            </wp:positionV>
            <wp:extent cx="453390" cy="27051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- фактический объем финансового обеспечения программы за счет бюджетных средств в оцениваемом периоде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008"/>
      <w:bookmarkEnd w:id="18"/>
      <w:r>
        <w:rPr>
          <w:sz w:val="28"/>
          <w:szCs w:val="28"/>
        </w:rPr>
        <w:t xml:space="preserve">3.4. Оценка по критерию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08"/>
      <w:bookmarkEnd w:id="19"/>
      <w:r>
        <w:rPr>
          <w:sz w:val="28"/>
          <w:szCs w:val="28"/>
        </w:rPr>
        <w:t>Формулировка критерия - степень выполнения запланированных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совой коэффициент критерия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= 0,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65885" cy="6438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89865</wp:posOffset>
                </wp:positionV>
                <wp:extent cx="10287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, где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4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%, гд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1010</wp:posOffset>
            </wp:positionH>
            <wp:positionV relativeFrom="paragraph">
              <wp:posOffset>-6985</wp:posOffset>
            </wp:positionV>
            <wp:extent cx="492760" cy="29400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45" r="-7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           </w:t>
      </w:r>
      <w:r>
        <w:rPr>
          <w:sz w:val="28"/>
          <w:szCs w:val="28"/>
        </w:rPr>
        <w:t>- количество выполненных программных мероприятий;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1010</wp:posOffset>
            </wp:positionH>
            <wp:positionV relativeFrom="paragraph">
              <wp:posOffset>-3810</wp:posOffset>
            </wp:positionV>
            <wp:extent cx="374015" cy="30988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- количество запланированных программных мероприят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-106680</wp:posOffset>
              </wp:positionV>
              <wp:extent cx="768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05:00Z</dcterms:created>
  <dc:creator>Lawer2</dc:creator>
  <dc:description/>
  <cp:keywords/>
  <dc:language>en-US</dc:language>
  <cp:lastModifiedBy>Pc1</cp:lastModifiedBy>
  <cp:lastPrinted>2012-01-18T10:52:00Z</cp:lastPrinted>
  <dcterms:modified xsi:type="dcterms:W3CDTF">2012-02-16T11:36:00Z</dcterms:modified>
  <cp:revision>28</cp:revision>
  <dc:subject/>
  <dc:title>Приложение</dc:title>
</cp:coreProperties>
</file>