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постановлением администрации</w:t>
      </w:r>
    </w:p>
    <w:p>
      <w:pPr>
        <w:pStyle w:val="TextBodyIndent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Ахтанизовского сельского поселения</w:t>
      </w:r>
    </w:p>
    <w:p>
      <w:pPr>
        <w:pStyle w:val="TextBodyIndent"/>
        <w:ind w:left="567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Темрюкск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№ ______ 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утверждения и реализации муниципальных целевых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е целевые программы (в дальнейшем – целевая программа) представляют собой комплекс взаимоувязанных проектов и мероприятий, согласованных по ресурсам, исполнителям и срокам осуществления и обеспечивающих эффективное решение приоритетных стратегических задач социально-экономического, научно-технического, инвестиционного, эколог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Целевая программа разрабатывается администрацией Ахтанизовского сельского поселения Темрюкского района, основывается на целях, задачах и показателях её деятель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Целевая программа формируется в соответствии с макетом, согласно приложению №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евые программы могут включать реализуемые на территории поселения мероприятия  Федеральных целевых программ, Краевых целевых программ, адресных инвестиционных программ федерального и краевого уровней и национальных проектов, межрегиональные и международные стратегические инвестиционные про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роприятия одной целевой программы не могут дублировать мероприятия других бюджетных целев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00225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В состав целевой программы могут включаться расходы на капитальные вложения (строительство, реконструкция, проектно-изыскательские работы, разработка проектно-сметной документации), если соответствующие программные мероприятия направлены на исполнение муниципального заказ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1" w:name="sub_200225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7. Предложения по объемам осуществляемых за счет средств бюджета поселения расходов на реализацию целевых программ в целом и каждого из мероприятий подготавливаются в соответствии с действующ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ассифик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ов Российской Федерации с расчетами и обоснованиями на весь период реализации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2" w:name="sub_2003"/>
      <w:bookmarkEnd w:id="2"/>
      <w:r>
        <w:rPr>
          <w:rFonts w:cs="Times New Roman" w:ascii="Times New Roman" w:hAnsi="Times New Roman"/>
          <w:sz w:val="28"/>
          <w:szCs w:val="28"/>
        </w:rPr>
        <w:t>2. Формирование муниципальной целев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003"/>
      <w:bookmarkStart w:id="4" w:name="sub_2003"/>
      <w:bookmarkEnd w:id="4"/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о разработке целевой программы принимается главой Ахтанизовского сельского поселения Темрюкского района, который назначает координатора целевой программы и устанавливает сроки разработки целевой программы. Координатор целевой программы одновременно может являться ее разработчиком.  Целевая программа разрабатывается исходя из прогнозов социально-экономического развития Ахтанизовского сельского поселения Темрюкского района и приоритетов, с учетом возможностей финансового и ресурсного обеспечени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Заказчиком муниципальной целевой программы является администрация Ахтанизовского сельского поселения.  Заказчик целевой программы обеспечивает реализацию целевой программы и эффективное использование бюджетных средств, предусмотренных на ее реализац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Целевая программа должна содержать паспорт программы, включающий краткие сведения о программе и ее основные параметры: наименование, основание для разработки, заказчик программы, разработчик программы, координатор программы, муниципальный заказчик и исполнитель программы, цели и задачи, срок реализации программы, объем и источники финансирования, контроль за выполнением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также должна содержать следующи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содержанию разделов целевой программы предъявляются следующие требования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1. Раздел «Содержание проблемы и обоснование необходимости ее решения программными методами» должен содержать развернутую постановку проблемы, включая анализ причин ее возникновения, обоснование связи с приоритетами социально-экономического развития района, края, обоснование необходимости ее решения в приоритетном порядке в да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также должен содержать обоснование необходимости решения проблемы программно-целевым метод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нализе причин возникновения проблем приводятся показатели статистической и иной отчетности за предшествующие три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аздел «Цели, задачи, сроки и этапы реализации программы» должен содержать развернутые формулировки целей и задач программы, сроки ее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здел «Перечень мероприятий программы» приводится в табличной форме. В таблице содержатся следующие сведения по каждому мероприят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программы в действующих ценах соответствующих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ероприятий программы (для программ инвестиционного характера - ввод мощностей и объек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Раздел «Обоснование ресурсного обеспечения программы»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целевой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разделе приводится также описание механизмов привлечения средств федерального и краевого бюджетов, а также внебюджетных источников для софинансирование мероприятий программы в рамках действующего законодательства, описание механизмов привлечения эт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едерального и краевого бюджетов делается ссылка на соответствующую федеральную или краевую целевую программу, в рамках которой предполагается привлечение средств для финансирования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ются условия финансирования мероприятий и объектов, относящихся к ведению местных органов самоуправления, из краевого бюджета, доля их участия в софинансирование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Раздел «Оценка социально-экономической эффективности программы» должен содержать прогноз социальных, экономических и экологических результатов, которые могут возникнуть при реализации целевой программы, совокупного бюджетного эффекта от реализации целевой программы, технико-экономическое обоснование целевой программы, а также оценку эффективности расходования бюджетных средств и вклада целевой программы в развитие Ахтанизовского сельского поселения Темрюкского района.</w:t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6. В разделе «Критерии выполнения программы» приводятся конкретные измеримые результаты реализации целевой программы по годам, индикаторы целей программы,  их значения в отчетном  периоде и значения индикаторов целей программы по завершении ее реализации, а при необходимости и после ее реализ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используются для контроля за ходом выполнения целевой программы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четом специфики целевой программы показатели эффективности (целевые индикаторы) реализации целевой программы могут быть изложены в виде таблицы или приложения к тексту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Раздел «Механизм реализации программы» должен включать описание механизмов управления целевой программой, взаимодействия муниципальных заказчиков, условия предоставления бюджетных средств и контроля за ходом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целевой программы со всеми исполнителями программных мероприяти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несение изменений в муниципальные целевые программы, утвержденные постановлением администрации, осуществляется в установленном порядке. При внесении изменений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Муниципальной целевой программе присваивается отдельный код бюджетной классифик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bookmarkStart w:id="5" w:name="sub_200310"/>
      <w:r>
        <w:rPr>
          <w:rFonts w:cs="Times New Roman" w:ascii="Times New Roman" w:hAnsi="Times New Roman"/>
          <w:sz w:val="28"/>
          <w:szCs w:val="28"/>
        </w:rPr>
        <w:t>2.7. Досрочное прекращение реализации целевой программы может осуществляться в случае:</w:t>
      </w:r>
      <w:bookmarkEnd w:id="5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сения отделам финансов и экономического развития администрации предложения о прекращении реализации муниципальной целевой программы по результатам мониторинга и оценки эффективности ее реализ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6" w:name="sub_200311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В случае досрочного прекращения реализации целевой программы отдел финансов и экономического развития представляет главе Ахтанизовского сельского поселения Темрюкского района предложения по сокращению (перераспределению) бюджетного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00311"/>
      <w:bookmarkStart w:id="8" w:name="sub_200312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. Целевые программы разрабатываются и утверждаются до 1 сентября года, соответствующего году принятия решения Совета Ахтанизовского сельского поселения Темрюкского района о бюджете Ахтанизовского сельского поселения Темрюкского района на очередной финансовый год</w:t>
      </w:r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2004"/>
      <w:r>
        <w:rPr>
          <w:rFonts w:cs="Times New Roman" w:ascii="Times New Roman" w:hAnsi="Times New Roman"/>
          <w:sz w:val="28"/>
          <w:szCs w:val="28"/>
        </w:rPr>
        <w:t xml:space="preserve">3. Реализация и контроль за выполнением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2004"/>
      <w:r>
        <w:rPr>
          <w:rFonts w:cs="Times New Roman" w:ascii="Times New Roman" w:hAnsi="Times New Roman"/>
          <w:sz w:val="28"/>
          <w:szCs w:val="28"/>
        </w:rPr>
        <w:t>целевой программы</w:t>
      </w:r>
      <w:bookmarkEnd w:id="10"/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 Текущее управление целевой программой осуществляет координатор целевой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ординатор целевой программы в процессе реализации целев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целевой программы, осуществляет координацию муниципальных заказчиков, исполнителей мероприятий целево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целев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еречень целевых индикаторов и показателей для мониторинга реализации программных мероприят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нтроль за ходом реализации целевой программы осуществляется администрацией Ахтанизовского сельского поселения Темрюкского района и Советом Ахтаниз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ях, когда координатор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запланированным показателям эффективности и целевым индикаторам, отдел финансов и экономического развития вносит главе Ахтанизовского сельского поселения Темрюкского района согласованные предложения о корректировке целей и срока реализации целевой программы, перечня программных мероприятий, о сокращении финансирования целевой программы, либо о досрочном прекращении реализации целевой программы, а также о принятии в установленном порядке мер к координатору целевой программ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5. Координатор муниципальной целевой программы до 20 февраля года, следующего за отчетным, предоставляет главе Ахтанизовского сельского поселения Темрюкского района отчеты об эффективности использования бюджетных средств и о ходе реализации целевой программ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частие в краевых целевых програм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чальники отделов администрации вносят предложения главе Ахтанизовского сельского поселения Темрюкского района об участии в краевых целевых программах для формирования программы комплексного развития территории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действующим законодательством, указанные предложения согласовываются с Советом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информирует Совет Ахтанизовского сельского поселения Темрюкского района об участии Ахтанизовского сельского поселения Темрюкского района в краевых целевых программах, в том числе о том, через какие органы и в каком объеме производится финансирование, одновременно с представлением отчета о ходе выполнения муниципальных целевых програм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Финансирование целев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Целевые программы финансируются за счет средств бюджета поселения, внебюджетных источников, привлекаемых для выполнения этих программ, а также средств  краевого и федераль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инансирование работ по каждой целевой программе осуществляется целевым назначением, через заказчика, который является ответственным за выполнение эт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Администрация Ахтанизовского сельского поселения Темрюкского района в срок и в порядке, установленном нормативно-правовыми актами администрации Ахтанизовского сельского поселения Темрюкского района о разработке среднесрочного финансового плана Ахтанизовского сельского поселения Темрюкского района и проекта бюджета поселения на очередной финансовый год, формирует и представляет в Совет Ахтанизовского сельского поселения Темрюкского района в составе проекта бюджета поселения перечень утвержденных целевых программ, предлагаемых к финансированию за счет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дел финансов и экономического развития доводит до главного распорядителя средств бюджета поселения лимиты бюджетных ассигнований по расходам, в том числе по целевым программам в соответствии с порядком исполнения сводной бюджетной росписи бюджета поселения и внесения изменений в течение 5 дней после принятия решения о бюджете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6406.12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9:00Z</dcterms:created>
  <dc:creator>Абрамова Виктория Викторовна</dc:creator>
  <dc:description/>
  <cp:keywords/>
  <dc:language>en-US</dc:language>
  <cp:lastModifiedBy>Pc1</cp:lastModifiedBy>
  <cp:lastPrinted>2012-02-14T16:10:00Z</cp:lastPrinted>
  <dcterms:modified xsi:type="dcterms:W3CDTF">2012-02-16T04:52:00Z</dcterms:modified>
  <cp:revision>43</cp:revision>
  <dc:subject/>
  <dc:title/>
</cp:coreProperties>
</file>