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«Выдача разрешений на ввод в эксплуатацию построенных,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ированных объектов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»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блон заявления</w:t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before="0" w:after="0"/>
        <w:ind w:left="411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е Ахтанизовского сельского поселения Темрюкского района </w:t>
      </w:r>
    </w:p>
    <w:p>
      <w:pPr>
        <w:pStyle w:val="Normal"/>
        <w:widowControl w:val="false"/>
        <w:spacing w:before="0" w:after="0"/>
        <w:ind w:left="4111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кого:  </w:t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left="411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 – застройщика,</w:t>
      </w:r>
    </w:p>
    <w:p>
      <w:pPr>
        <w:pStyle w:val="Normal"/>
        <w:widowControl w:val="false"/>
        <w:spacing w:before="0" w:after="0"/>
        <w:ind w:left="4111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left="411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ланирующего осуществлять строительство, капитальный</w:t>
      </w:r>
    </w:p>
    <w:p>
      <w:pPr>
        <w:pStyle w:val="Normal"/>
        <w:widowControl w:val="false"/>
        <w:spacing w:before="0" w:after="0"/>
        <w:ind w:left="4111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left="411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монт или реконструкцию;</w:t>
      </w:r>
    </w:p>
    <w:p>
      <w:pPr>
        <w:pStyle w:val="Normal"/>
        <w:widowControl w:val="false"/>
        <w:spacing w:before="0" w:after="0"/>
        <w:ind w:left="4111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left="411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Н; юридический и почтовый адреса;</w:t>
      </w:r>
    </w:p>
    <w:p>
      <w:pPr>
        <w:pStyle w:val="Normal"/>
        <w:widowControl w:val="false"/>
        <w:spacing w:before="0" w:after="0"/>
        <w:ind w:left="4111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left="411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.И.О. руководителя; телефон;</w:t>
      </w:r>
    </w:p>
    <w:p>
      <w:pPr>
        <w:pStyle w:val="Normal"/>
        <w:widowControl w:val="false"/>
        <w:spacing w:before="0" w:after="0"/>
        <w:ind w:left="4111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left="411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анковские реквизиты (наименование банка, р/с, к/с, БИК))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  <w:br/>
        <w:t>о выдаче разрешения на ввод в эксплуатацию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сим выдать разрешение на ввод в эксплуатацию объекта капитального строительства</w:t>
        <w:br/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)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земельном участке по адресу:  </w:t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left="3175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субъект, город, район, улица, номер участка)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оительство (реконструкция) осуществлялось на основании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кумента)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т «___» ___________ 20__ г. № ____________________________________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аво на пользование землей закреплено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left="4564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кумента)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т «___» ___________ 20__ г. № ____________________________________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ополнительно информируем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строительства (реконструкции) государственным заказчиком (застройщиком) осуществляется  </w:t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left="1588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банковские реквизиты и номер счета)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аботы производятся подрядным (хозяйственным) способом в соответствии с государственным контрактом от “_____” __________________ 20______ г. №_____________________</w:t>
        <w:tab/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, ИНН,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и почтовый адреса, Ф.И.О. руководителя, номер телефона,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анковские реквизиты (наименование банка, р/с, к/с, БИК))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выполнения строительно-монтажных работ закреплено  </w:t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left="6521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, реквизиты документа и уполномоченной организации, его выдавшей)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т «___» ___________ 20__ г. № ____________________________________</w:t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left="964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изводителем работ назначен</w:t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left="964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.И.О.)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меющий __________________________специальное образование и стаж работы в строительстве </w:t>
      </w:r>
    </w:p>
    <w:p>
      <w:pPr>
        <w:pStyle w:val="Normal"/>
        <w:widowControl w:val="false"/>
        <w:spacing w:before="0" w:after="0"/>
        <w:ind w:left="72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(высшее, среднее)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_______лет;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троительный контроль в соответствии с договором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т “____” _________________ 20_____г.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 осуществлялся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, ИНН,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и почтовый адреса, Ф.И.О. руководителя, номер телефона,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анковские реквизиты (наименование банка, р/с, к/с, БИК))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о выполнения функций государственного заказчика (застройщика) закреплено</w:t>
        <w:br/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ind w:firstLine="567"/>
        <w:contextualSpacing/>
        <w:jc w:val="center"/>
        <w:rPr/>
      </w:pPr>
      <w:r>
        <w:rPr/>
        <w:t>(наименование документа и организации, его выдавшей)</w:t>
      </w:r>
    </w:p>
    <w:tbl>
      <w:tblPr>
        <w:tblW w:w="3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</w:tr>
    </w:tbl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т «___» ___________ 20__ г. № ____________________________________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992"/>
        <w:gridCol w:w="1843"/>
        <w:gridCol w:w="992"/>
        <w:gridCol w:w="2977"/>
      </w:tblGrid>
      <w:tr>
        <w:trPr/>
        <w:tc>
          <w:tcPr>
            <w:tcW w:w="2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 И.О.)</w:t>
            </w:r>
          </w:p>
        </w:tc>
      </w:tr>
    </w:tbl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</w:tblGrid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т «___» ___________ 20__ г.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4536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20"/>
          <w:tab w:val="left" w:pos="1620" w:leader="none"/>
        </w:tabs>
        <w:suppressAutoHyphens w:val="true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4"/>
    <w:basedOn w:val="Normal"/>
    <w:qFormat/>
    <w:pPr>
      <w:tabs>
        <w:tab w:val="clear" w:pos="720"/>
        <w:tab w:val="left" w:pos="567" w:leader="none"/>
        <w:tab w:val="left" w:pos="709" w:leader="none"/>
        <w:tab w:val="left" w:pos="14040" w:leader="none"/>
      </w:tabs>
      <w:autoSpaceDE w:val="false"/>
      <w:spacing w:lineRule="atLeast" w:line="200"/>
      <w:ind w:firstLine="709"/>
      <w:jc w:val="both"/>
    </w:pPr>
    <w:rPr>
      <w:sz w:val="28"/>
      <w:szCs w:val="28"/>
      <w:shd w:fill="FFFFFF" w:val="clear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Msonormalcxspmiddle">
    <w:name w:val="msonormalcxspmiddle"/>
    <w:basedOn w:val="Normal"/>
    <w:qFormat/>
    <w:pPr>
      <w:tabs>
        <w:tab w:val="clear" w:pos="720"/>
        <w:tab w:val="left" w:pos="14040" w:leader="none"/>
      </w:tabs>
      <w:suppressAutoHyphens w:val="false"/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1:18:00Z</dcterms:created>
  <dc:creator>Марина</dc:creator>
  <dc:description/>
  <dc:language>en-US</dc:language>
  <cp:lastModifiedBy>Юлианна</cp:lastModifiedBy>
  <cp:lastPrinted>2015-02-25T15:29:00Z</cp:lastPrinted>
  <dcterms:modified xsi:type="dcterms:W3CDTF">2015-10-18T11:18:00Z</dcterms:modified>
  <cp:revision>2</cp:revision>
  <dc:subject/>
  <dc:title>ПОСТАНОВЛЕНИЕ</dc:title>
</cp:coreProperties>
</file>