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6.03.2015 № 6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04"/>
      </w:tblGrid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- повышение  качества  эксплуатации  и содержания здания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Ахтанизов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Ахтаниз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- обеспечение охраны  здания администраци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содержание в чистоте прилегающую территорию к зданию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3449,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8 челове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, вывоз ЖБ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азового оборудования, вывоз ТБО и ЖБ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граммный сервис, обучение, услуги ТПП,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 ГС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60,0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ой инвентаризации, изготовление технических и кадастровых паспортов на 4 объекта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65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5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программный сервис, услуги нотариу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дания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776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 8 чел., Оплата за экологию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ГСМ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штрафов и пен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жминиму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1,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                                                                      В.В.Педанова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1:00Z</dcterms:created>
  <dc:creator>Абрамова Виктория Викторовна</dc:creator>
  <dc:description/>
  <cp:keywords/>
  <dc:language>en-US</dc:language>
  <cp:lastModifiedBy>арл</cp:lastModifiedBy>
  <cp:lastPrinted>2015-01-28T11:46:00Z</cp:lastPrinted>
  <dcterms:modified xsi:type="dcterms:W3CDTF">2015-03-25T12:21:00Z</dcterms:modified>
  <cp:revision>3</cp:revision>
  <dc:subject/>
  <dc:title>ПРИЛОЖЕНИЕ № 1</dc:title>
</cp:coreProperties>
</file>