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6.03.2015                                                                                                   № 6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Ахтанизовского сельского поселения Темрюкского района «Эффективное муниципальное управление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«Всего 5851,1 тыс. рублей за счет средств местного бюджета, в том числе по подпрограммам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»</w:t>
      </w:r>
      <w:bookmarkStart w:id="2" w:name="sub_103010"/>
      <w:r>
        <w:rPr>
          <w:rFonts w:cs="Times New Roman" w:ascii="Times New Roman" w:hAnsi="Times New Roman"/>
          <w:sz w:val="28"/>
          <w:szCs w:val="28"/>
        </w:rPr>
        <w:t xml:space="preserve"> - 3449,1 тыс. рублей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2. «Управление муниципальным имуществом» – 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«Обеспечение ведения бухгалтерского учета» – 1565,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«Содержание здания администрации» - 776,5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, составляет 5851,1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851,1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0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30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1</w:t>
            </w:r>
          </w:p>
        </w:tc>
      </w:tr>
      <w:tr>
        <w:trPr>
          <w:trHeight w:val="3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65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едения бухгалтерского у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5</w:t>
            </w:r>
          </w:p>
        </w:tc>
      </w:tr>
      <w:tr>
        <w:trPr>
          <w:trHeight w:val="41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дания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Ахтанизовского сельского поселения Темрюкского района «Эффективное муниципальное управление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6 к муниципальной программе Ахтанизовского сельского поселения Темрюкского района «Эффективное муниципальное управлени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Содержание здания администрации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за счет средств местного бюджета составляет 776,5 тыс. 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776,5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дания админист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2 к подпрограмме «Содержание здания администрации»  читать в новой редакции (приложение №2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4"/>
      <w:bookmarkEnd w:id="3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4" w:name="sub_4"/>
      <w:bookmarkEnd w:id="4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1:00Z</dcterms:created>
  <dc:creator>02ARM23T047</dc:creator>
  <dc:description/>
  <cp:keywords/>
  <dc:language>en-US</dc:language>
  <cp:lastModifiedBy>арл</cp:lastModifiedBy>
  <cp:lastPrinted>2012-02-20T08:56:00Z</cp:lastPrinted>
  <dcterms:modified xsi:type="dcterms:W3CDTF">2015-03-25T12:21:00Z</dcterms:modified>
  <cp:revision>3</cp:revision>
  <dc:subject/>
  <dc:title>     </dc:title>
</cp:coreProperties>
</file>