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6.03.2015 №  6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Содержание здания администрации»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«Содержание здания администрации» муниципальной программы 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овышение  качества эксплуатации  и содержания здания администр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дания админист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7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8 чел., Оплата за экологию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ГС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штрафов и пени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лата за пожминимум</w:t>
            </w:r>
            <w:r>
              <w:rPr/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7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, начальник отдела по вопросам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курортной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, архитектуры, градостроительству и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му контролю администрации Ахтанизовского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  С.В.Тих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1:00Z</dcterms:created>
  <dc:creator>Абрамова Виктория Викторовна</dc:creator>
  <dc:description/>
  <cp:keywords/>
  <dc:language>en-US</dc:language>
  <cp:lastModifiedBy>арл</cp:lastModifiedBy>
  <cp:lastPrinted>2014-08-28T17:40:00Z</cp:lastPrinted>
  <dcterms:modified xsi:type="dcterms:W3CDTF">2015-03-25T12:21:00Z</dcterms:modified>
  <cp:revision>3</cp:revision>
  <dc:subject/>
  <dc:title>ПРИЛОЖЕНИЕ № 1</dc:title>
</cp:coreProperties>
</file>