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28.10.2019 № 239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ддержка малого и среднего предпринимательства на территории  Ахтанизовского сельского поселения Темрюк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развития малого и среднего предпринимательства, содержание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Поддержка малого и среднего предпринимательства на территории  Ахтанизовского сельского поселения Темрюкского район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 отдела по вопросам жилищно-коммунального хозяйст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говли, курортной деятельности и имущественных отношений администрации Ахтаниз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создание условий для развития малого и среднего предпринимательств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оказание содействия субъектам малого и среднего предпринимательства в продвижении производимых ими товаров (работ, услуг) на внутреннем и внешнем рынках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публикованных информационных материалов по вопросам развития малого предприниматель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изготовленных информационных баннер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за счет средств местного составляет 10,0  тыс. рублей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Ахтанизо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Ахтанизо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Normal"/>
        <w:spacing w:lineRule="atLeast" w:line="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развития малого и среднего предпринимательств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Ахтанизовском сельском поселении Темрюкского района в сфере малого и среднего предпринимательства осуществляют свою деятельность 162 человек и индивидуальных предпринимателей 147 человек, что составляет 11,3 процента населения, занятого в экономике поселе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два последних года количество малых предприятий стабильно удерживает свое количество. Выпуск товаров и предоставление услуг субъектами малого предпринимательства увеличился на 10 процент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лое и среднее предпринимательство сегодня формирует до 80 процентов оборота розничной торговли, общественного питания, бытового обслуживания населения. В летний период количество предоставляемы услуг в сфере малого и индивидуального предпринимательства увеличивается в 2 раза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я численности субъектов малого и среднего предпринимательства, повышения занятости населения в сфере  предпринимательства, увеличения доли участия субъектов малого и среднего  предпринимательства в формировании валового регионального продукта можно достичь только путем активизации механизмов государственной поддержки малого и среднего предпринимательства, в связи, с чем возникает необходимость принятия программы поддержки малого и среднего предпринимательства в Ахтанизовском сельском поселении Темрюкского района, в рамках которой нужно продолжить работу по совершенствованию нормативной правовой базы, разработке новых механизмов доступа субъектов малого и среднего  предпринимательства к кредитным ресурсам, созданию и развитию инфраструктуры поддержки малого и среднего предпринимательства, что сохранит уже существующие благоприятные условия для развития малого и среднего предпринимательства и обеспечит дополнительные возможности для нового этапа его развит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едставляет собой план действий по совершенствованию внешней среды для развития малого и среднего предпринимательства, поддержке субъектов малого и среднего предприниматель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</w:t>
      </w:r>
      <w:r>
        <w:rPr>
          <w:rFonts w:eastAsia="Courier New" w:cs="Times New Roman" w:ascii="Times New Roman" w:hAnsi="Times New Roman"/>
          <w:sz w:val="28"/>
          <w:szCs w:val="28"/>
        </w:rPr>
        <w:t>создание условий для развития малого и среднего предприниматель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предусматривается решение следующей задачи: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ourier New" w:cs="Times New Roman" w:ascii="Times New Roman" w:hAnsi="Times New Roman"/>
          <w:sz w:val="28"/>
          <w:szCs w:val="28"/>
        </w:rPr>
        <w:t>оказание содействия субъектам малого и среднего предпринимательства в продвижении производимых ими товаров (работ, услуг) на внутреннем и внешнем рынках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, будет осуществляться в 2020 году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Система     программных       мероприятий       представлена основным мероприятием - </w:t>
      </w:r>
      <w:r>
        <w:rPr>
          <w:rFonts w:cs="Times New Roman" w:ascii="Times New Roman" w:hAnsi="Times New Roman"/>
          <w:sz w:val="28"/>
          <w:szCs w:val="28"/>
        </w:rPr>
        <w:t xml:space="preserve">поддержка малого и среднего предпринимательства.  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sz w:val="28"/>
          <w:szCs w:val="28"/>
        </w:rPr>
        <w:t>2 к муниципальной програм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средств, выделяемый на реализацию муниципальной программы из местного бюджета, составляет 10,0 тыс. рублей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1926"/>
        <w:gridCol w:w="4215"/>
      </w:tblGrid>
      <w:tr>
        <w:trPr>
          <w:trHeight w:val="1114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, тыс. рублей</w:t>
            </w:r>
          </w:p>
        </w:tc>
      </w:tr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субъектов малого и среднего предпринимательств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39"/>
        <w:jc w:val="both"/>
        <w:rPr/>
      </w:pPr>
      <w:bookmarkStart w:id="0" w:name="sub_105"/>
      <w:bookmarkEnd w:id="0"/>
      <w:r>
        <w:rPr>
          <w:rFonts w:cs="Times New Roman" w:ascii="Times New Roman" w:hAnsi="Times New Roman"/>
          <w:sz w:val="28"/>
          <w:szCs w:val="28"/>
        </w:rPr>
        <w:t>Для расчета оценки эффективности реализации муниципальной программы применяется типовая методика, утвержденная постановлением администрации Ахтанизовского сельского поселения Темрюкского района от 09 сентября 2014 года № 234 «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Ахтанизовского сельского поселения Темрюкского района»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bookmarkStart w:id="1" w:name="sub_105"/>
      <w:bookmarkEnd w:id="1"/>
      <w:r>
        <w:rPr>
          <w:rFonts w:cs="Times New Roman" w:ascii="Times New Roman" w:hAnsi="Times New Roman"/>
          <w:b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чальник  отдела по вопроса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-коммунального хозяйства,</w:t>
      </w:r>
    </w:p>
    <w:p>
      <w:pPr>
        <w:pStyle w:val="TextBody"/>
        <w:spacing w:before="0" w:after="0"/>
        <w:ind w:right="9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орговли, курортной деятельности  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мущественных отношений                                                                    С.Ю. Ким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basedOn w:val="Style13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MSI</cp:lastModifiedBy>
  <cp:lastPrinted>2018-10-25T11:22:00Z</cp:lastPrinted>
  <dcterms:modified xsi:type="dcterms:W3CDTF">2019-11-01T08:15:00Z</dcterms:modified>
  <cp:revision>78</cp:revision>
  <dc:subject/>
  <dc:title>ПРИЛОЖЕНИЕ</dc:title>
</cp:coreProperties>
</file>