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27.12.2017                                                                                                                  </w:t>
      </w:r>
      <w:r>
        <w:rPr>
          <w:sz w:val="28"/>
          <w:szCs w:val="28"/>
        </w:rPr>
        <w:t>№ 3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3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13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7 ноября 2017 года № 270 «О внесении изменений в постановление  администрации Ахтанизовского сельского поселения Темрюкского района от 21 октября 2016 года № 413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1-11T12:31:00Z</dcterms:modified>
  <cp:revision>115</cp:revision>
  <dc:subject/>
  <dc:title>     </dc:title>
</cp:coreProperties>
</file>