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Arial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 2016 года № 41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Материально-техническое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 деятельности администрации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 района»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омплектующих к компьюте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анцелярских 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обслуживание орг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орг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осударственных знаков почтовой связи (конверты, мар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казание услуг почтовой связи по приему, обработке, пересылке почтовых отправлений (заказных писем), пересылка уведом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тов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правк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SMS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ереплет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Диагностика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ЭЦП, приобретение лиценз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убликация в С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табли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б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0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бан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фла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Оплата за электроэнерг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022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отдел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 и экономического развития                                                                                                                  М.В. Козинец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2-27T15:12:00Z</cp:lastPrinted>
  <dcterms:modified xsi:type="dcterms:W3CDTF">2017-12-27T12:12:00Z</dcterms:modified>
  <cp:revision>54</cp:revision>
  <dc:subject/>
  <dc:title>ПРИЛОЖЕНИЕ № 1</dc:title>
</cp:coreProperties>
</file>