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здание доступной сред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инвалидов и друг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ломобильных групп населения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здание доступной среды для инвалидов и других маломобильных групп   населения в Ахтанизовском сельском поселении Темрюкского района» 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 размещение средств информации и телекоммуникации для инвали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 и курортной деяте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И.С. Копач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8-10-11T08:54:00Z</dcterms:modified>
  <cp:revision>27</cp:revision>
  <dc:subject/>
  <dc:title>ПРИЛОЖЕНИЕ № 1</dc:title>
</cp:coreProperties>
</file>