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611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Утверждение схемы расположения земельного участка или земельных участков на кадастровом плане территор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ставом Ахтанизовского сельского поселения Темрюкского района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административный регламент предоставления администрацией Ахтанизовского сельского поселения Темрюкского района муниципальной услуги «Утверждение схемы расположения земельного участка или земельных участков на кадастровом плане территории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щему отделу (Педанова) опубликовать настоящее постановление на официальном сайте администрации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3. Постановление администрации Ахтанизовского сельского поселения Темрюкского района от 9 октября 2015 года № 420 «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публикованию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М.А. Рази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5:03:00Z</dcterms:created>
  <dc:creator>земля</dc:creator>
  <dc:description/>
  <dc:language>en-US</dc:language>
  <cp:lastModifiedBy>общий</cp:lastModifiedBy>
  <cp:lastPrinted>2015-05-05T07:49:00Z</cp:lastPrinted>
  <dcterms:modified xsi:type="dcterms:W3CDTF">2016-01-20T05:03:00Z</dcterms:modified>
  <cp:revision>2</cp:revision>
  <dc:subject/>
  <dc:title/>
</cp:coreProperties>
</file>