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администрации Ахтанизовского сельского поселения Темрюкского района по предоставлению муниципальной  услуги </w:t>
            </w:r>
            <w:r>
              <w:rPr>
                <w:bCs/>
                <w:kern w:val="2"/>
                <w:sz w:val="28"/>
                <w:szCs w:val="28"/>
              </w:rPr>
              <w:t>«Утверждение схемы расположения земельного участка или земельных участков на кадастровом плане территори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b/>
          <w:bCs/>
          <w:sz w:val="28"/>
          <w:szCs w:val="28"/>
        </w:rPr>
        <w:t>Блок-схема</w:t>
        <w:br/>
        <w:t xml:space="preserve">предоставления администрацией Ахтанизовского сельского поселения Темрюкского района муниципальной услуги </w:t>
      </w:r>
      <w:r>
        <w:rPr>
          <w:b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Ахтаниз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Ахтаниз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1069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6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ю Ахтанизовского сельского поселения Темрюкского района, принятие решения об утверждении схемы либо об отказе в предоставлении муниципальной услуги, формирование и направление администрацией Ахтаниз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84.2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ю Ахтанизовского сельского поселения Темрюкского района, принятие решения об утверждении схемы либо об отказе в предоставлении муниципальной услуги, формирование и направление администрацией Ахтаниз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0965" distR="10096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73025</wp:posOffset>
                </wp:positionV>
                <wp:extent cx="28575" cy="1930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73025</wp:posOffset>
                </wp:positionV>
                <wp:extent cx="8255" cy="1930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859405" cy="1672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67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Ахтанизо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б утверждении схемы </w:t>
                            </w:r>
                            <w:r>
                              <w:rPr/>
                              <w:t xml:space="preserve">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5pt;height:131.7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Ахтанизо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б утверждении схемы </w:t>
                      </w:r>
                      <w:r>
                        <w:rPr/>
                        <w:t xml:space="preserve">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7392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73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 в предоставлении муниципальной услуги, 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136.95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Принятие решения об отказе  в предоставлении муниципальной услуги, 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159385</wp:posOffset>
                </wp:positionV>
                <wp:extent cx="635" cy="466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280</wp:posOffset>
                </wp:positionH>
                <wp:positionV relativeFrom="paragraph">
                  <wp:posOffset>90805</wp:posOffset>
                </wp:positionV>
                <wp:extent cx="6009005" cy="552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43.5pt;mso-wrap-distance-left:9.05pt;mso-wrap-distance-right:9.05pt;mso-wrap-distance-top:0pt;mso-wrap-distance-bottom:0pt;margin-top:7.1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Черный Знак Знак Знак"/>
    <w:qFormat/>
    <w:rPr>
      <w:color w:val="000000"/>
      <w:sz w:val="28"/>
      <w:szCs w:val="28"/>
      <w:lang w:val="ru-RU" w:bidi="ar-SA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i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 Знак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20:00Z</dcterms:created>
  <dc:creator>Елизарова</dc:creator>
  <dc:description/>
  <cp:keywords/>
  <dc:language>en-US</dc:language>
  <cp:lastModifiedBy>Админ</cp:lastModifiedBy>
  <cp:lastPrinted>2015-04-16T10:25:00Z</cp:lastPrinted>
  <dcterms:modified xsi:type="dcterms:W3CDTF">2015-04-16T06:25:00Z</dcterms:modified>
  <cp:revision>5</cp:revision>
  <dc:subject/>
  <dc:title> </dc:title>
</cp:coreProperties>
</file>