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3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30 января 2014 года</w:t>
        <w:tab/>
        <w:tab/>
        <w:tab/>
        <w:t xml:space="preserve"> 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LXI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от 16 декабря 2013 года №312 «О бюджете  Ахтанизовского сельского поселения Темрюкского района на 201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возврата субсидий прошлых лет в краевой бюджет из бюджета Ахтанизовского сельского поселения Темрюкского района в сумме 46,2 тыс. рублей и перераспределения бюджетных ассигнований расходной части бюджета поселения, Совет Ахтанизовского сельского поселения Темрюкского района РЕШИЛ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</w:t>
      </w:r>
      <w:r>
        <w:rPr/>
        <w:t xml:space="preserve">1. Внести в решение </w:t>
      </w:r>
      <w:r>
        <w:rPr>
          <w:lang w:val="en-US"/>
        </w:rPr>
        <w:t>LXI</w:t>
      </w:r>
      <w:r>
        <w:rPr/>
        <w:t xml:space="preserve"> сессии Совета Ахтанизовского сельского поселения Темрюкского района от 16 декабря 2013 года №312 «О бюджете  Ахтанизовского сельского поселения Темрюкского района на 2014 год»  следующие изме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 </w:t>
      </w:r>
      <w:r>
        <w:rPr/>
        <w:t>1.1. уменьшить доходную часть бюджета Ахтанизовского сельского поселения Темрюкского района на сумму 46,2 тыс. рублей, приложение 4 «Объем поступления доходов в бюджет Ахтанизовского сельского поселения Темрюкского района по кодам видов (подвидов) доходов и классификации операций сектора государственного управления, относящихся к доходам бюджетов, в 2014 году» изложить в новой редакции (приложение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2. в пункте 1 после слов «общий объем доходов в сумме» слова «15603,5 тыс. рублей» заменить словами «15557,3 тыс. рублей» и после слов «дефицит бюджета поселения в сумме» слова «0,0 тыс. рублей» заменить словами «46,2 тыс. рублей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риложение 5 Нормативы отчислений доходов в бюджет Ахтанизовского сельского поселения Темрюкского района на 2014 год» изложить в новой  редакции (приложение 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>1.3. В Приложении 6 «Распределение расходов бюджета Ахтанизовского сельского поселения Темрюкского района на 2014 год  по разделам и подразделам классификации расходов бюджетов Российской Федерации»  увеличить расходы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 </w:t>
      </w:r>
      <w:r>
        <w:rPr/>
        <w:t>- в пункте 04 «Национальная экономика» цифру «1387,8» заменить цифрой «1393,8»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 пункте 05 «Жилищно-коммунальное хозяйство» цифру «3904,3» заменить цифрой «4111,3»;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 </w:t>
      </w:r>
      <w:r>
        <w:rPr/>
        <w:t>- в пункте 07 «Культура и кинематография» цифру «2737,2» заменить цифрой «2997,2»;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>уменьшить расходы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 </w:t>
      </w:r>
      <w:r>
        <w:rPr/>
        <w:t>- в пункте 01 «Общегосударственные вопросы» цифру «6655,4» заменить цифрой «6182,4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риложение 7 «Распределение расходов Ахтанизовского сельского поселения Темрюкского района на 2014 год по разделам, подразделам, целевым статьям и видам расходов функциональной классификации расходов бюджетов Российской  Федерации» изложить в новой  редакции (приложение  2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7 «Ведомственная структура расходов бюджета Ахтанизовского сельского поселения Темрюкского района на 2013 год» изложить в новой редакции  (приложение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   Приложение 8 «Источники внутреннего финансирования дефицита бюджета Ахтанизовского сельского поселения Темрюкского на 2013 год» изложить в новой редакции (приложение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Приложение 9 «Перечень  целевых программ, предусмотренных к финансированию из бюджета Ахтанизовского сельского поселения Темрюкского района в 2013 году» изложить в новой редакции (приложение 5).</w:t>
      </w:r>
    </w:p>
    <w:p>
      <w:pPr>
        <w:pStyle w:val="TextBodyIndent"/>
        <w:ind w:left="0" w:right="0" w:hanging="0"/>
        <w:rPr/>
      </w:pPr>
      <w:r>
        <w:rPr/>
        <w:t xml:space="preserve">           </w:t>
      </w:r>
      <w:r>
        <w:rPr/>
        <w:t>2.</w:t>
        <w:tab/>
        <w:t xml:space="preserve">Контроль за выполнением настоящего решения возложить на начальника отдела финансов и экономического развития А.В.Плотникову и постоянную комиссию Совета Ахтанизовского сельского поселения Темрюкского района по вопросам  экономики, бюджета, финансов, налогов и распоряжению муниципальной собственностью (Козлова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                В.А.Шавы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0 января 2014 год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1">
    <w:name w:val=" Знак Знак1"/>
    <w:basedOn w:val="Style14"/>
    <w:qFormat/>
    <w:rPr>
      <w:sz w:val="24"/>
      <w:szCs w:val="24"/>
    </w:rPr>
  </w:style>
  <w:style w:type="character" w:styleId="Style16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DJ_Diesel</cp:lastModifiedBy>
  <cp:lastPrinted>2014-01-31T08:18:00Z</cp:lastPrinted>
  <dcterms:modified xsi:type="dcterms:W3CDTF">2014-02-18T11:51:00Z</dcterms:modified>
  <cp:revision>345</cp:revision>
  <dc:subject/>
  <dc:title>СОВЕТ АХТАНИЗОВСКОГО СЕЛЬСКОГО ПОСЕЛЕНИЯ </dc:title>
</cp:coreProperties>
</file>