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СОВЕТ АХТАНИЗОВСКОГО СЕЛЬСКОГО ПОСЕЛЕНИЯ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ТЕМРЮКСКОГО  РАЙОНА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 № 331</w:t>
      </w:r>
    </w:p>
    <w:p>
      <w:pPr>
        <w:pStyle w:val="Normal"/>
        <w:tabs>
          <w:tab w:val="clear" w:pos="709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я</w:t>
        <w:tab/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9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05 февраля  2013 года                                                                    ст. Ахтанизо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Единой комиссии по осуществлению закупок и типовых форм документов по размещению заказов для обеспечения муниципальных нужд Ахтаниз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о исполнение норм Федерального Закона  от 05 апреля 2013 года № 44-ФЗ «О контрактной системе в сфере закупок товаров, работ, услуг для обеспечения государственных и муниципальных нужд» и в соответствии с пунктом 1 статьи 67 Устава Ахтанизовского сельского поселения Темрюкского района, Федеральным Законом от 06 октября 2003 года №131-ФЗ «Об общих принципах организации местного самоуправления в Российской Федерации , </w:t>
      </w:r>
      <w:r>
        <w:rPr>
          <w:sz w:val="28"/>
        </w:rPr>
        <w:t>Совет Ахтанизовского сельского поселения Темрюкского района РЕШИЛ: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« О Единой комиссии по осуществлению закупок и типовых форм документов по размещению заказов для обеспечения муниципальных нужд Ахтанизовского сельского поселения Темрюкского района»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ложение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хтаниз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М.А.Рази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 февраля 2014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      В.А.Шавыр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 февраля 2014 год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А.В.Плотни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 xml:space="preserve">              И.К.Кудри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b/>
      <w:bCs/>
      <w:sz w:val="28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24:00Z</dcterms:created>
  <dc:creator>User</dc:creator>
  <dc:description/>
  <cp:keywords/>
  <dc:language>en-US</dc:language>
  <cp:lastModifiedBy>Admin</cp:lastModifiedBy>
  <cp:lastPrinted>2014-02-05T14:17:00Z</cp:lastPrinted>
  <dcterms:modified xsi:type="dcterms:W3CDTF">2014-05-16T08:04:00Z</dcterms:modified>
  <cp:revision>13</cp:revision>
  <dc:subject/>
  <dc:title>Типовой проект решения сессии Совета поселения</dc:title>
</cp:coreProperties>
</file>