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  № 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дорожного хозяйства и безопасности дорожного движ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66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)подпрограмма «Повышение безопасности дорожного движения на территории Ахтанизовского сельского поселения Темрюкского района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поселе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общего пользования на территории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ение мероприятий по ремонту и содержанию автомобильных доро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на территории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дорожных знаков согласно дислок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3925,5 тыс. 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подпрограмма «Повышение безопасности дорожного движения на территории Ахтанизовского сельского поселения Темрюкского района»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,0 тыс. 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 3725,5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фера дорожного хозяйства и безопасности дорожного движения являются наиболее приоритетными направлениями развития посе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улучшению условий жизни населения и обеспечению надежных связей между населенными пунктами поселения. Основной целью развития и совершенствования системы управления состоянием дорожной сети является наиболее полное, эффективное и качественное удовлетворение потребностей населения в дорожных услугах путем бесперебойного и безопасного движения по дорогам автотранспортных средств и пешеходо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дорог общего пользования местного значения Ахтанизовского сельского поселения Темрюкского района составляет 47,816 км. Сеть дорог на значительном протяжении не имеет асфальтового покрытия, требует ремонт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1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улучшения условий жизни населения Ахтанизовского сельского поселения Темрюкского района.</w:t>
      </w:r>
    </w:p>
    <w:p>
      <w:pPr>
        <w:pStyle w:val="ConsPlusNormal1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поселения обеспечивают перемещение пассажиров, товаров и услуг. Развитие туристического бизнеса в Ахтанизовском сельском поселении Темрюкского района приводит к ежегодному приросту объема грузооборота, особенно в курортный сезон.  Увеличиваются интенсивность дорожного движения, нагрузки на дорожное покрытие.</w:t>
      </w:r>
    </w:p>
    <w:p>
      <w:pPr>
        <w:pStyle w:val="ConsPlusNormal1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количества автотранспортных средств у населения и интенсивности их эксплуатации,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овокупность мероприятий (например, закупка дорожных знаков и установка их в границах поселения), также актуализация программ комплексного развития транспортной инфраструктуры позволит снизить количество ДТП и автокатастроф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хтанизо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общего пользования на территории Краснодар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олнение работ по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полнение мероприятий по содержанию автомобильных дорог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 2025 год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21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«Повышение безопасности дорожного движения на территории Ахтанизовского сельского поселения Темрюкского района» (приложение № 3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 (приложение № 4)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3925,5 тыс. рублей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25 году, тыс. рублей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по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ли, курорт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И.В. Аликина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23-11-13T16:41:00Z</cp:lastPrinted>
  <dcterms:modified xsi:type="dcterms:W3CDTF">2024-10-17T12:30:00Z</dcterms:modified>
  <cp:revision>134</cp:revision>
  <dc:subject/>
  <dc:title>ПРИЛОЖЕНИЕ</dc:title>
</cp:coreProperties>
</file>