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6 ноября 2015 года  №  523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56" w:right="-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«Развитие систем наружного</w:t>
      </w:r>
    </w:p>
    <w:p>
      <w:pPr>
        <w:pStyle w:val="Normal"/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освещения Ахтанизовского сельского   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0"/>
        <w:gridCol w:w="1980"/>
        <w:gridCol w:w="1440"/>
        <w:gridCol w:w="2160"/>
        <w:gridCol w:w="2880"/>
        <w:gridCol w:w="2340"/>
      </w:tblGrid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истем наружного освещения 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истем наружного освещен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омфортности проживания населения и снижение вероятности возникновения криминогенной обстанов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орожного движения при достижении нормативного уровня освещенности дорог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ламп, зажимов, провода для уличного осв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овода – 2,0 к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зажимов – 300 шту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светодиодных фонар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94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4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фонарей – 207 шт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мехру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36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6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за работу мехру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кронштей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ронштейнов для крепление фонарей – 600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А.В. Плотник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константин</cp:lastModifiedBy>
  <cp:lastPrinted>2016-09-13T16:53:00Z</cp:lastPrinted>
  <dcterms:modified xsi:type="dcterms:W3CDTF">2016-12-25T12:37:00Z</dcterms:modified>
  <cp:revision>61</cp:revision>
  <dc:subject/>
  <dc:title>ПРИЛОЖЕНИЕ № 1</dc:title>
</cp:coreProperties>
</file>