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1.2013                                                                                                  №2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целевой Программы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статьи 27 Федерального Закона от 06.10.2003 года №131-ФЗ «Об общих принципах организации местного самоуправления в Российской Федерации», с целью улучшения деятельности органов территориального общественного самоуправления на территории Ахтанизовского сельского поселения Темрюкского района, согласно статьи 16 устава Ахтанизовского сельского поселения Темрюкского района,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целевую Программу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 на 2014 год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постановления возложить на начальника общего отдела администрации Ахтанизовского сельского поселения Темрюкского района В.Л.Мал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                                                                                                     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8.11.2013 №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ЛЕВАЯ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 Компенсационные выплаты  руководителям органов территориального общественного самоуправления Ахтанизовского сельского поселения Темрюкского района на 2014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и ресурсное обеспечение Программ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ценка социально-экономической эффективности Программы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терии выполнения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</w:rPr>
        <w:t xml:space="preserve">. Паспорт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Наименование программы              Целевая программа «Компенсацио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выплаты  руководителям  орг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территориального обществе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самоуправления Ахтаниз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поселения Темрюк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на 2014 год»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Основание для разработки              пункт 11 ст. 27 Федерального закона от</w:t>
      </w:r>
    </w:p>
    <w:p>
      <w:pPr>
        <w:pStyle w:val="Heading1"/>
        <w:ind w:left="4140" w:hanging="4950"/>
        <w:rPr/>
      </w:pPr>
      <w:r>
        <w:rPr/>
        <w:t xml:space="preserve">            </w:t>
      </w:r>
      <w:r>
        <w:rPr/>
        <w:t xml:space="preserve">программы                                       06.10.2003 г. №131-ФЗ    «Об общих                                                                          принципах организации местного самоуправления в Российской  Федерации»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/>
        <w:t xml:space="preserve">Заказчик  программы                       Администрация Ахтанизовского </w:t>
      </w:r>
      <w:r>
        <w:rPr>
          <w:szCs w:val="28"/>
        </w:rPr>
        <w:t>сельского</w:t>
      </w:r>
    </w:p>
    <w:p>
      <w:pPr>
        <w:pStyle w:val="Heading1"/>
        <w:jc w:val="both"/>
        <w:rPr/>
      </w:pPr>
      <w:r>
        <w:rPr/>
        <w:t xml:space="preserve">                                                            </w:t>
      </w:r>
      <w:r>
        <w:rPr/>
        <w:t>поселения  Темрюкского район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азработчик программы                  Администрация Ахтанизовского </w:t>
      </w:r>
      <w:r>
        <w:rPr>
          <w:szCs w:val="28"/>
        </w:rPr>
        <w:t>сельского</w:t>
      </w:r>
    </w:p>
    <w:p>
      <w:pPr>
        <w:pStyle w:val="Heading1"/>
        <w:jc w:val="both"/>
        <w:rPr>
          <w:szCs w:val="28"/>
        </w:rPr>
      </w:pPr>
      <w:r>
        <w:rPr/>
        <w:t xml:space="preserve">                                                            </w:t>
      </w:r>
      <w:r>
        <w:rPr/>
        <w:t>поселения Темрюк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ль программы                               Улучшение  деятельности  органов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территориального   общественного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самоуправления на территории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Ахтанизовского  сельского поселения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Задачи Программы</w:t>
        <w:tab/>
        <w:tab/>
        <w:tab/>
        <w:t>Обеспечение в пределах полномоч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рганов территориального общественного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самоуправления, решения вопросов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местного значения на территории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Ахтанизовского сельского поселения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Темрюкского района по следующ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правления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участие в сохранении и ремонте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жилищного фонд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организационная деятельность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ддержанию чистоты и порядк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благоустройству, уничтожению сорной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аститель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участие в охране зеленных насажд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и водоемов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оказание помощи инвалидам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рестарелым, семьям военнослужащи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гибших воинов, малообеспеченным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многодетным семьям, детям оставшимся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без родителе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-взаимодействие с милицией, казачеством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о охране общественного порядк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организация работы по выполнению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бнародованию нормативных правов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актов органов государственной власт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местного самоуправл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-иные направления дея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роки реализации программы          2014 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ем и источник                              общий объем финансирования из средств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ирования программы             бюджета Ахтанизовского сель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поселения Темрюкского района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составляет 24 тысячи  рублей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рганизация контроля                        Администрация Ахтанизовского</w:t>
      </w:r>
    </w:p>
    <w:p>
      <w:pPr>
        <w:pStyle w:val="Heading1"/>
        <w:rPr>
          <w:szCs w:val="28"/>
        </w:rPr>
      </w:pPr>
      <w:r>
        <w:rPr/>
        <w:t xml:space="preserve">за исполнением программы               сельского поселения </w:t>
      </w:r>
      <w:r>
        <w:rPr>
          <w:szCs w:val="28"/>
        </w:rPr>
        <w:t xml:space="preserve">Темрю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ая программа направлена на улучшение деятельности органов территориального общественного самоуправления (квартальных комитетов) на территории Ахтанизовского сельского поселения Темрюкского района по уборке и благоустройству, озеленению придомовых участков, улучшению санитарного состояния на территории поселения, содействие органам  и должностным лицам местного самоуправления в решении вопросов местного значения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Цель и задачи, сроки и этапы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Основными   целями   и   задачами  программы  являются обеспечени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еделах полномочий органов территориального общественного самоуправления, решения вопросов местного значения на территории Ахтанизовского сельского поселения Темрюкского района по следующи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заимодействие с участковыми инспекторами, административной комиссией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правоохранительным органам в поддержании общественного поряд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органам и должностным лицам местного самоуправления в решении вопросов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в уточнении списков избирателей и организации встречи депутатов с избирател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бота с детьми и подростками, содействие в проведении культурных, спортивных, лечебно-оздоровительных и других мероприят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жителям в решении жилищной проблемы, подготовка соответствующих ходатайств и проведение консульт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защита интересов жителей как потребителей коммунально-бытовых услуг в соответствующих служб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ественный контроль за качеством уборки территории, вывозом мусо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ение контроля за соблюдением правил застройки жильцами кварта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ение контроля за техническим состоянием трансформаторных подстанций, телефонной связи, электроосвещения, состоянием колодцев и канализ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жителям в выполнении правил эксплуатации жилого фонда, участие в общественных мероприятиях по благоустройству территор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рганизация акций милосердия и благотворительности, содействие в проведении таких акций органами власти, благотворительными фондами, гражданами и их объединениями, участие в распределении гуманитарной и иной 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еализации программы определен на 201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мероприятий и ресурсное обеспечение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2"/>
        <w:gridCol w:w="1978"/>
        <w:gridCol w:w="108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29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ые</w:t>
            </w:r>
          </w:p>
          <w:p>
            <w:pPr>
              <w:pStyle w:val="Normal"/>
              <w:rPr/>
            </w:pPr>
            <w:r>
              <w:rPr/>
              <w:t>компенсационные выплаты руководителям территориального общественного самоуправления Ахтанизовского сельского поселения Темрюк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хтаниз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Финансирование мероприятий Программы осуществляется из  местного бюджета Ахтанизовского сельского поселения Темрюкского района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омпенсационные выплаты осуществляются 4 руководителям </w:t>
      </w:r>
      <w:r>
        <w:rPr>
          <w:sz w:val="28"/>
          <w:szCs w:val="28"/>
        </w:rPr>
        <w:t>территориального общественного самоуправления</w:t>
      </w:r>
      <w:r>
        <w:rPr/>
        <w:t xml:space="preserve"> </w:t>
      </w:r>
      <w:r>
        <w:rPr>
          <w:sz w:val="28"/>
        </w:rPr>
        <w:t>ежеквартально - 1500 рублей в квартал на одного работника (из расчета 500 рублей в месяц на одного работника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1440"/>
        <w:jc w:val="center"/>
        <w:rPr/>
      </w:pPr>
      <w:r>
        <w:rPr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Реализация мероприятий Программы позвол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ивлечь население к осуществлению территориального обществен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лучшить работу квартальных комитетов на территории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лучшить санитарное состояние станиц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здать более благоприятные условия жизне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граничить негативное воздействие хозяйственной и иной деятельности на окружающую сре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низить количество нарушений общественного порядка в посе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Критерии выполнения Программ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Критериями выполнения Программы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лучшение деятельности органов территориального общественного самоуправления (квартальных комитетов) Ахтанизовского сельского поселения, в пределах предоставленных полномочий, по решению вопросов местного значения на территории Ахтанизовского сельского поселения Темрюкского района.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Механизм реализации Программ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473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Ахтанизовского сельского поселения Темрюкского района.</w:t>
      </w:r>
    </w:p>
    <w:p>
      <w:pPr>
        <w:pStyle w:val="Normal"/>
        <w:shd w:fill="FFFFFF" w:val="clear"/>
        <w:ind w:firstLine="47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хтанизовского сельского поселения Темрюкского района осуществляет контроль за выполнением мероприятий Программы, эффективное и целевое   использование   бюджетных   средств,   выделяемых   на  реализацию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реализации Программы необходимо решение следующих вопросов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принятие в установленном порядке настоящей Программы, предусматривающей финансирование расходов из средств местного бюджета, в целях определения форм поощрения руководителей органов территориального общественного самоуправления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                                                                                   В.Л.Ма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0:00Z</dcterms:created>
  <dc:creator>DJ_Diesel</dc:creator>
  <dc:description/>
  <cp:keywords/>
  <dc:language>en-US</dc:language>
  <cp:lastModifiedBy>webadmin</cp:lastModifiedBy>
  <dcterms:modified xsi:type="dcterms:W3CDTF">2013-11-29T10:41:00Z</dcterms:modified>
  <cp:revision>9</cp:revision>
  <dc:subject/>
  <dc:title> </dc:title>
</cp:coreProperties>
</file>