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30.12.2016  № 560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6 ноября 2015 года № 515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за счет средств местного бюджета составляет 10174,8 тыс. 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98,5 тыс. 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10076,3 тыс. рублей»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10174,8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6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4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0076,3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0076,3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троительству, реконструкции, ремонту и содержанию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ремонту  автомобильных дорог местного значения из районного бюдже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, соответствующих нормативным требования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6,3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4-27T15:08:00Z</cp:lastPrinted>
  <dcterms:modified xsi:type="dcterms:W3CDTF">2017-01-27T17:29:00Z</dcterms:modified>
  <cp:revision>93</cp:revision>
  <dc:subject/>
  <dc:title>     </dc:title>
</cp:coreProperties>
</file>