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462"/>
        <w:gridCol w:w="2628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6 год </w:t>
            </w:r>
          </w:p>
        </w:tc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43,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,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,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отсыпка дорог и обочин дорог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,8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Таманской, пер. Пролетарский в ст. Ахтанизовской, ул. Мира, ул. Ст. Разина в п. За Родину, ул. Комсомольская, ул. Степная, пер. Степной в п. Пересыпь – 3 к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6,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6,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роприятий по ремонту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10076,3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6,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8-19T08:49:00Z</cp:lastPrinted>
  <dcterms:modified xsi:type="dcterms:W3CDTF">2016-12-29T19:13:00Z</dcterms:modified>
  <cp:revision>73</cp:revision>
  <dc:subject/>
  <dc:title>ПРИЛОЖЕНИЕ № 1</dc:title>
</cp:coreProperties>
</file>