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 декабря 2011 года №155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Договоры Ахтанизовского сельского поселения Темрюкского района, заключаемые с кредитными организациями, всего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енные до 01.01.2012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аемые в 2012 год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Pc1</cp:lastModifiedBy>
  <cp:lastPrinted>2010-11-09T16:49:00Z</cp:lastPrinted>
  <dcterms:modified xsi:type="dcterms:W3CDTF">2012-02-01T12:33:00Z</dcterms:modified>
  <cp:revision>28</cp:revision>
  <dc:subject/>
  <dc:title/>
</cp:coreProperties>
</file>