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50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LI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2 года №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3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1,6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16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6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32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без проведения торг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,3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1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1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5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Александр</cp:lastModifiedBy>
  <cp:lastPrinted>2012-10-24T10:57:00Z</cp:lastPrinted>
  <dcterms:modified xsi:type="dcterms:W3CDTF">2012-12-19T11:28:00Z</dcterms:modified>
  <cp:revision>199</cp:revision>
  <dc:subject/>
  <dc:title>Приложение 1</dc:title>
</cp:coreProperties>
</file>