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9 декабря 2012 года №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Договоры Ахтанизовского сельского поселения Темрюкского района, заключаемые с кредитными организациями, всег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кредитные договоры, заключенные до 01.01.2013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кредитные договоры, заключаемые в 2013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А.В.Пло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Александр</cp:lastModifiedBy>
  <cp:lastPrinted>2012-11-08T16:17:00Z</cp:lastPrinted>
  <dcterms:modified xsi:type="dcterms:W3CDTF">2012-12-19T11:29:00Z</dcterms:modified>
  <cp:revision>31</cp:revision>
  <dc:subject/>
  <dc:title/>
</cp:coreProperties>
</file>