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8 февраля 2012 года</w:t>
        <w:tab/>
        <w:tab/>
        <w:tab/>
        <w:t xml:space="preserve">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увеличения безвозмездных поступлений из федерального бюджета в сумме 5,9 тыс. рублей и из краевого бюджета в сумме 125,0 тыс. рублей в бюджет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 xml:space="preserve">» </w:t>
      </w:r>
      <w:r>
        <w:rPr/>
        <w:t>(с изменениями  от 18 января 2012 г. №168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</w:t>
      </w:r>
      <w:r>
        <w:rPr/>
        <w:t>1.1. Приложение 1 «Главные администраторы доходов и источников финансирования дефицита бюджета Ахтанизовского сельского поселения Темрюкского района – орган местного самоуправления Ахтанизовского сельского поселения Темрюкского района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</w:t>
      </w:r>
      <w:r>
        <w:rPr/>
        <w:t>1.2. увеличить доходную часть бюджета Ахтанизовского сельского поселения Темрюкского района на сумму 130,9 тыс. рублей, приложение 2 «Объем поступления доходов в бюджет Ахтанизовского сельского поселения Темрюкского района в 2012 году» изложить в новой редакции( приложение 2).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ab/>
        <w:t>1.3. в пункте 1 после слов «общий объем доходов в сумме» слова «11304,6 тыс. рублей» заменить словами «11435,5 тыс. рублей», после слов «общий объем расходов в сумме» слова «14028,5 тыс. рублей» заменить словами «14159,4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02 «Мобилизационная подготовка» цифру «149,9» заменить цифрой «155,9»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пункте 07 «Культура и кинематография» цифру «1947,6» заменить цифрой  «2072,6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4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иложение 7 «Источники внутреннего финансирования дефицита бюджета Ахтанизовского сельского поселения Темрюкского на 2012 год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6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февра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         А.В.Шлом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лександр</cp:lastModifiedBy>
  <cp:lastPrinted>2012-02-20T10:00:00Z</cp:lastPrinted>
  <dcterms:modified xsi:type="dcterms:W3CDTF">2012-08-27T07:24:00Z</dcterms:modified>
  <cp:revision>200</cp:revision>
  <dc:subject/>
  <dc:title>СОВЕТ АХТАНИЗОВСКОГО СЕЛЬСКОГО ПОСЕЛЕНИЯ </dc:title>
</cp:coreProperties>
</file>